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ПОПОВО-ЛЕЖАЧАНСКИЙ СЕЛЬСОВЕТ» ГЛУШК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КУРСКОЙ ОБЛАСТИ НА  2024 ГОД И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5 И 202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621"/>
        <w:gridCol w:w="1799"/>
        <w:gridCol w:w="1701"/>
        <w:gridCol w:w="170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долговых обязательст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ина долга на 01.01.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ина долга на 01.01.202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ина долга на 01.01.202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говоры и соглашения о получении муниципальным образованием «Попово-Лежачанский сельсовет» Глушковского района Курской области бюджетных кредитов от бюджетов других уровней бюджетной системы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о предоставлении муниципальных гарант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пово - Лежа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шковского района</w:t>
        <w:tab/>
        <w:tab/>
        <w:tab/>
        <w:tab/>
        <w:tab/>
        <w:tab/>
        <w:tab/>
        <w:t>Я.В.Га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0:00Z</dcterms:created>
  <dc:creator>User</dc:creator>
  <dc:description/>
  <cp:keywords/>
  <dc:language>en-US</dc:language>
  <cp:lastModifiedBy>Пользователь</cp:lastModifiedBy>
  <cp:lastPrinted>2023-11-14T09:57:00Z</cp:lastPrinted>
  <dcterms:modified xsi:type="dcterms:W3CDTF">2023-11-14T06:58:00Z</dcterms:modified>
  <cp:revision>30</cp:revision>
  <dc:subject/>
  <dc:title>          ВЕРХНИЙ ПРЕДЕЛ МУНИЦИПАЛЬНОГО ДОЛГА </dc:title>
</cp:coreProperties>
</file>