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АДМИНИСТРАЦИЯ 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ПОПОВО-ЛЕЖАЧАНСКОГО  СЕЛЬСОВЕТ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ГЛУШКОВСКОГО РАЙОНА КУРСКОЙ ОБЛАСТИ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П О С Т А Н О В Л Е Н И Е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от  27 марта  2023 года  №  10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1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 в Постановление Администрации Попово-Лежачанского сельсовета Глушковского района от </w:t>
      </w:r>
      <w:r>
        <w:rPr>
          <w:rFonts w:cs="Times New Roman" w:ascii="Times New Roman" w:hAnsi="Times New Roman"/>
          <w:sz w:val="28"/>
          <w:szCs w:val="28"/>
        </w:rPr>
        <w:t>от 22 марта   2021г. № 9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б утверждении плана мероприятий по оздоровлению муниципальных финансов муниципального образования «Попово-Лежачанский сельсовет» Глушковского района Курской области, включая мероприятия, направленные на рост доходов местного бюджета, оптимизацию расходов, а также сокращение муниципального долг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color w:val="000000"/>
          <w:sz w:val="28"/>
          <w:szCs w:val="28"/>
        </w:rPr>
        <w:t>лан   мероприятий по оздоровлению муниципальных финансов  муниципального образования «Попово-Лежачанский сельсовет» Глушковского района Курской области включая мероприятия, направленные на рост доходов районного бюджета, оптимизацию расходов, а также сокращение муниципального долга изложить в новой редакци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Администрации Попово-Лежачанского сельсовета Глушковского района Курской обла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Контроль за исполнение настоящего постановления оставляю за собой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стоящее постановление вступает в силу со дня его обнародова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лава  Попово-Лежачанского  сельсовет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ушковского района                                                          Я.В.Галиченк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49:00Z</dcterms:created>
  <dc:creator>1</dc:creator>
  <dc:description/>
  <cp:keywords/>
  <dc:language>en-US</dc:language>
  <cp:lastModifiedBy>ЗАМГЛАВЫ</cp:lastModifiedBy>
  <cp:lastPrinted>2021-03-31T10:50:00Z</cp:lastPrinted>
  <dcterms:modified xsi:type="dcterms:W3CDTF">2023-04-11T05:43:00Z</dcterms:modified>
  <cp:revision>20</cp:revision>
  <dc:subject/>
  <dc:title/>
</cp:coreProperties>
</file>