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-567" w:firstLine="527"/>
        <w:jc w:val="right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риложение 4 к документации об аукционе</w:t>
      </w:r>
    </w:p>
    <w:p>
      <w:pPr>
        <w:pStyle w:val="Normal"/>
        <w:suppressAutoHyphens w:val="true"/>
        <w:spacing w:lineRule="auto" w:line="240" w:before="0" w:after="280"/>
        <w:ind w:left="-567" w:hanging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ПРОЕКТ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ДОГОВОР №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АРЕНДЫ ЗЕМЕЛЬНОГО УЧАСТК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о лоту №2</w:t>
      </w:r>
    </w:p>
    <w:p>
      <w:pPr>
        <w:pStyle w:val="Normal"/>
        <w:suppressAutoHyphens w:val="true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с. Попово-Лежачи                                                   </w:t>
        <w:tab/>
        <w:tab/>
        <w:t xml:space="preserve">               «___» ________  2016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Глушков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Администрация Попово-Лежачанского сельсовета Глушковского района Курской области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именуемая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одатель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в лице главы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Призенко Сергея Викторович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действующего на основании Устава, с одной стороны, и _________________________, именуемый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атор»,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в лице _____________________, с другой стороны, и именуемые в дальнейшем совместно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Стороны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Земельным кодексом Российской Федерации от 25.10.2001 г. № 136-ФЗ, на основании протокола ____________________________ № ___ от ___________ г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о лоту №2 заключили настоящий договор (далее - Договор)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 ПРЕДМЕТ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1. Арендодатель передает, а Арендатор принимает в аренду (по Акту приема-передачи, являющемуся неотъемлемой частью настоящего Договора), земельный участок, принадлежащий на праве собственности МО «Попово-Лежачанский сельсовет» Глушковского района Курской области, из категории земель «Земли населенных пунктов», площадью 654 972 кв.м., с кадастровым № 46:03:140108:77, местоположение установлено относительно ориентира, расположенного в границах земельного участка, почтовый адрес ориентира: Курская область, Глушковский р-н, с. Попово-Лежачи, разрешенное использование: для сельскохозяйственного производства, обременений не зарегистрировано (далее – Участок)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 СРОК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1. Срок аренды Участка устанавливается с_____________20__ г. по _____________20___ г. Срок аренды – 10 (Десять) лет с момента заключения настоящего Догов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>2.2. Договор вступает в силу с момента его регистрации в Управлении Росреестра по Курской област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 РАЗМЕР И УСЛОВИЯ ВНЕСЕНИЯ АРЕНДНОЙ ПЛАТЫ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1. Размер ежегодной арендной платы за земельный участок составляет - _______(__________________) руб. ____ коп., _______(________________) руб. ____ коп. в квартал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За весь период аренды - ____________ (___________________) руб. коп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2. Арендная плата вносится Арендатором ежеквартально на основании расчета арендной платы и акта приема-передачи земельного участка один раз в квартал (до 10 марта, до 10 июня; до 10 сентября; до 10 декабря), на счет УФК по Курской области_______________________ ИНН_______ ; КПП________; р/сч _______________ в Отделении Курск г. Курск. БИК ____________; код платежа - _________; ОКТМО ____________________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Сумма внесенного задатка в размере ________ (_______________________) руб. ____коп. засчитывается в счет арендной плат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3. Арендная плата начисляется с момента подписания сторонами акта приема-передачи Участк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Исполнением обязательств по внесению арендной   платы   является платежное поручение или квитанция об уплате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Расчет арендной платы определен в приложении к Договору, которое является  неотъемлемой частью Договора.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4 Размер арендной платы может быть изменен в результате изменения действующего законодательства, но не чаще одного раза в год. В этом случае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 ПРАВА И ОБЯЗАННОСТИ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1. Арендодатель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1. Требовать досрочного расторжения Договора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использовании Участка не по целевому назначению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 использовании способами, приводящими к его порче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- при невнесении арендной платы более чем за 2 срока подряд в соответствии с п. 3.2. Договора,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в случае неподписания Арендатором дополнительных соглашений к Договору в соответствии с п. 3.4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2. Арендодатель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2. Передать Арендатору Участок по акту приема-передачи в 30-дневный срок с момента заключен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2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4.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3. Арендатор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1.Использовать Участок на условиях, установленных Договоро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2. При условии уведомления Арендодателя сдавать участок в субаренду, а также передавать свои права и обязанности по договору третьим лицам при заключении договора на срок, не превышающий срока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4. Арендатор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4.4.3. Уплачивать в размере и на условиях, установленных Договором, </w:t>
      </w:r>
      <w:r>
        <w:rPr>
          <w:rFonts w:cs="Times New Roman" w:ascii="Times New Roman" w:hAnsi="Times New Roman"/>
          <w:sz w:val="26"/>
          <w:szCs w:val="26"/>
        </w:rPr>
        <w:t>ежеквартально до 10 числа соответствующего квартал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арендную плату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5. Письменно  сообщить  Арендодателю не позднее, чем за 3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 работы по благоустройству территор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7. Письменно в десятидневный срок  уведомить Арендодателя об изменении своих реквизитов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8. Осуществить государственную регистрацию права аренды в 2-месячный срок и нести расходы по государственной регистрации настоящего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5. Арендодатель и Арендатор имеют иные права и исполняют иные обязанности, установленные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 ОТВЕТСТВЕННОСТЬ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2. За нарушение срока внесения арендной платы по Договору Арендатор выплачивает Арендодателю пени из расчета 0,5% от размера невнесенной арендной платы за каждый календарный день просрочки. Пени перечисляются в порядке, предусмотренном в п. 3.2. Договора, на основании письменного требования Арендодателя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3. Ответственность Сторон за нарушение 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 ИЗМЕНЕНИЕ, РАСТОРЖЕНИЕ И ПРЕКРАЩЕНИЕ ДОГОВОРА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2. Договор может быть расторгнут по требованию Арендодателя, Арендатора, по решению суда на основании и в порядке, установленных гражданским законодательством, а также в случаях, указанных в пункте 4.1.1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 РАССМОТРЕНИЕ И УРЕГУЛИРОВАНИЕ СПОРОВ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1. Все споры между Сторонами, возникающие по Договору, разрешаются в соответствии с законодательством Российской Федерации, с соблюдением претензионного порядк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 ИНЫЕ УСЛОВИЯ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1. Срок действия договора субаренды не может превышать срок действия Договора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4. Договор  составлен в 3-х экземплярах,  имеющих одинаковую юридическую  силу,  из  которых  по  одному  экземпляру хранится у Сторон, один экземпляр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Приложения к Договору: акт приема-передачи, расчет арендной платы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9. АДРЕСА И БАНКОВСКИЕ РЕКВИЗИТЫ СТОРОН</w:t>
      </w:r>
    </w:p>
    <w:p>
      <w:pPr>
        <w:pStyle w:val="Normal"/>
        <w:tabs>
          <w:tab w:val="clear" w:pos="708"/>
          <w:tab w:val="center" w:pos="4960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Арендодатель:                         </w:t>
        <w:tab/>
        <w:t xml:space="preserve">    Арендатор:</w:t>
      </w:r>
    </w:p>
    <w:tbl>
      <w:tblPr>
        <w:tblW w:w="496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ar-SA"/>
              </w:rPr>
              <w:t>Администрация Попово-Лежачанского сельсовета Глушковского район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ar-SA"/>
              </w:rPr>
              <w:t xml:space="preserve">Юридический и почтовый адрес: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ar-SA"/>
              </w:rPr>
              <w:t xml:space="preserve">307491, Курская область, Глушковский район,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ar-SA"/>
              </w:rPr>
              <w:t>с. Попово-Лежачи, ул. Первомайская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ar-SA"/>
              </w:rPr>
              <w:t xml:space="preserve">ИНН 4603000463, КПП 460301001,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ar-SA"/>
              </w:rPr>
              <w:t>ОКТМО 38604448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ar-SA"/>
              </w:rPr>
              <w:t>ОГРН 1024600744376, ОКПО 04179929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ar-SA"/>
              </w:rPr>
              <w:t>УФК по Курской области (Администрация Попово-Лежачанского сельсовета Глушковского района Курской области)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ar-SA"/>
              </w:rPr>
              <w:t xml:space="preserve">р/с 40204810300000000551 в отделении Курск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ar-SA"/>
              </w:rPr>
              <w:t>г. Курск, БИК 043807001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ar-SA"/>
              </w:rPr>
              <w:t>тел./факс:8 (47132) 3-26-43, 2-42-85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 w:eastAsia="ar-SA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6"/>
                  <w:szCs w:val="26"/>
                  <w:lang w:val="en-US" w:eastAsia="ar-SA"/>
                </w:rPr>
                <w:t>lezhachiadmi307491@yandex.ru</w:t>
              </w:r>
            </w:hyperlink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лава Попово-Лежачанского сельсовета Глушковского района Курской области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.В. Призенк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.п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Приложение № 1 к договору №___</w:t>
      </w:r>
    </w:p>
    <w:p>
      <w:pPr>
        <w:pStyle w:val="Normal"/>
        <w:suppressAutoHyphens w:val="true"/>
        <w:spacing w:lineRule="auto" w:line="240" w:before="0" w:after="0"/>
        <w:ind w:left="-567" w:hanging="0"/>
        <w:jc w:val="right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аренды земельного участка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от  "___"________   2016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АКТ ПРИЕМА-ПЕРЕДАЧ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с. Попово-Лежачи                                                     </w:t>
        <w:tab/>
        <w:tab/>
        <w:t xml:space="preserve">           «___» ________  2016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Глушков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Администрация Попово-Лежачанского сельсовета Глушковского района Курской области, именуемая в дальнейшем «Арендодатель», в лице главы Призенко Сергея Викторовича, действующего на основании Устава, с одной стороны, и _________________________, именуемый в дальнейшем «Арендатор», в лице _____________________, с другой стороны, и именуемые в дальнейшем совместно «Стороны», руководствуясь Гражданским кодексом Российской Федерации, Федеральным законом от 26.07.2006 г. № 135-ФЗ «О защите конкуренции», в соответствии Земельным кодексом Российской Федерации от 25.10.2001 г. № 136-ФЗ, на основании протокола ____________________________ № ___ от ___________ г. по лоту №2, подписали настоящий акт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ab/>
        <w:t>1. Арендодатель в соответствии с договором № _____ аренды  земельного участка от _______________2016 г. передал Арендатору в аренду земельный участок, принадлежащий на праве собственности МО «Попово-Лежачанский сельсовет» Глушковского района Курской области, из категории земель «Земли населенных пунктов», площадью 654 972 кв.м., с кадастровым № 46:03:140108:77, местоположение установлено относительно ориентира, расположенного в границах земельного участка, почтовый адрес ориентира: Курская область, Глушковский р-н, с. Попово-Лежачи, разрешенное использование: для сельскохозяйственного производства, обременений не зарегистрировано, а Арендатор принял от Арендодателя указанный земельный участок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ab/>
        <w:t>2. Претензий  у  Арендатора  к  Арендодателю  по передаваемому земельному участку не имеется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ab/>
        <w:t>3. Настоящим актом приема-передачи каждая из сторон  по договору подтверждает, что  обязательства  сторон  выполнены, у сторон нет друг к другу претензий по существу договор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ab/>
        <w:t>4. Настоящий  передаточный  акт  составлен  в 3-х экземплярах, имеющих одинаковую юридическую силу. Один экземпляр хранится в Управлении Росреестра по Курской области, и по одному экземпляру у Арендодателя и Арендатор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5. ПОДПИСИ СТОРОН</w:t>
      </w:r>
    </w:p>
    <w:p>
      <w:pPr>
        <w:pStyle w:val="Normal"/>
        <w:tabs>
          <w:tab w:val="clear" w:pos="708"/>
          <w:tab w:val="left" w:pos="5340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>Арендодатель:</w:t>
        <w:tab/>
        <w:t>Арендатор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678"/>
      </w:tblGrid>
      <w:tr>
        <w:trPr/>
        <w:tc>
          <w:tcPr>
            <w:tcW w:w="5812" w:type="dxa"/>
            <w:tcBorders/>
          </w:tcPr>
          <w:tbl>
            <w:tblPr>
              <w:tblW w:w="51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7"/>
            </w:tblGrid>
            <w:tr>
              <w:trPr/>
              <w:tc>
                <w:tcPr>
                  <w:tcW w:w="5137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3"/>
                      <w:szCs w:val="23"/>
                      <w:lang w:eastAsia="ar-SA"/>
                    </w:rPr>
                    <w:t>Администрация Попово-Лежачанского сельсовета Глушковского района</w:t>
                  </w:r>
                </w:p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3"/>
                      <w:szCs w:val="23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3"/>
                      <w:szCs w:val="23"/>
                      <w:lang w:eastAsia="ar-SA"/>
                    </w:rPr>
                    <w:t xml:space="preserve">Юридический и почтовый адрес: </w:t>
                  </w:r>
                </w:p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3"/>
                      <w:szCs w:val="23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3"/>
                      <w:szCs w:val="23"/>
                      <w:lang w:eastAsia="ar-SA"/>
                    </w:rPr>
                    <w:t xml:space="preserve">307491, Курская область, Глушковский район, </w:t>
                  </w:r>
                </w:p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3"/>
                      <w:szCs w:val="23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3"/>
                      <w:szCs w:val="23"/>
                      <w:lang w:eastAsia="ar-SA"/>
                    </w:rPr>
                    <w:t>с. Попово-Лежачи, ул. Первомайская</w:t>
                  </w:r>
                </w:p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3"/>
                      <w:szCs w:val="23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3"/>
                      <w:szCs w:val="23"/>
                      <w:lang w:eastAsia="ar-SA"/>
                    </w:rPr>
                    <w:t xml:space="preserve">ИНН 4603000463, КПП 460301001, </w:t>
                  </w:r>
                </w:p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3"/>
                      <w:szCs w:val="23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3"/>
                      <w:szCs w:val="23"/>
                      <w:lang w:eastAsia="ar-SA"/>
                    </w:rPr>
                    <w:t>ОКТМО 38604448</w:t>
                  </w:r>
                </w:p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3"/>
                      <w:szCs w:val="23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3"/>
                      <w:szCs w:val="23"/>
                      <w:lang w:eastAsia="ar-SA"/>
                    </w:rPr>
                    <w:t>ОГРН 1024600744376, ОКПО 04179929</w:t>
                  </w:r>
                </w:p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3"/>
                      <w:szCs w:val="23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3"/>
                      <w:szCs w:val="23"/>
                      <w:lang w:eastAsia="ar-SA"/>
                    </w:rPr>
                    <w:t>УФК по Курской области (Администрация Попово-Лежачанского сельсовета Глушковского района Курской области)</w:t>
                  </w:r>
                </w:p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3"/>
                      <w:szCs w:val="23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3"/>
                      <w:szCs w:val="23"/>
                      <w:lang w:eastAsia="ar-S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3"/>
                      <w:szCs w:val="23"/>
                      <w:lang w:eastAsia="ar-SA"/>
                    </w:rPr>
                    <w:t xml:space="preserve">р/с 40204810300000000551 в отделении Курск </w:t>
                  </w:r>
                </w:p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3"/>
                      <w:szCs w:val="23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3"/>
                      <w:szCs w:val="23"/>
                      <w:lang w:eastAsia="ar-SA"/>
                    </w:rPr>
                    <w:t>г. Курск, БИК 043807001</w:t>
                  </w:r>
                </w:p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3"/>
                      <w:szCs w:val="23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3"/>
                      <w:szCs w:val="23"/>
                      <w:lang w:eastAsia="ar-SA"/>
                    </w:rPr>
                    <w:t>тел./факс:8 (47132) 3-26-43, 2-42-85</w:t>
                  </w:r>
                </w:p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3"/>
                      <w:szCs w:val="23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3"/>
                      <w:szCs w:val="23"/>
                      <w:lang w:val="en-US" w:eastAsia="ar-S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3"/>
                      <w:szCs w:val="23"/>
                      <w:lang w:val="en-US" w:eastAsia="ar-SA"/>
                    </w:rPr>
                    <w:t xml:space="preserve">E-mail: </w:t>
                  </w:r>
                  <w:hyperlink r:id="rId3">
                    <w:r>
                      <w:rPr>
                        <w:rStyle w:val="InternetLink"/>
                        <w:rFonts w:cs="Times New Roman" w:ascii="Times New Roman" w:hAnsi="Times New Roman"/>
                        <w:bCs/>
                        <w:sz w:val="23"/>
                        <w:szCs w:val="23"/>
                        <w:lang w:val="en-US" w:eastAsia="ar-SA"/>
                      </w:rPr>
                      <w:t>lezhachiadmi307491@yandex.ru</w:t>
                    </w:r>
                  </w:hyperlink>
                </w:p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3"/>
                      <w:szCs w:val="23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3"/>
                      <w:szCs w:val="23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513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3"/>
                      <w:szCs w:val="23"/>
                    </w:rPr>
                    <w:t>Глава Попово-Лежачанского сельсовета Глушковского района Курской области</w:t>
                  </w:r>
                </w:p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cs="Times New Roman"/>
                      <w:bCs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3"/>
                      <w:szCs w:val="23"/>
                    </w:rPr>
                    <w:t>____________________ С.В.Призенко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cs="Times New Roman"/>
                      <w:bCs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3"/>
                      <w:szCs w:val="23"/>
                    </w:rPr>
                    <w:t>м.п.</w:t>
                  </w:r>
                </w:p>
              </w:tc>
            </w:tr>
          </w:tbl>
          <w:p>
            <w:pPr>
              <w:pStyle w:val="Normal"/>
              <w:spacing w:lineRule="auto" w:line="240"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Приложение № 2 к договору №___ 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аренды земельного участка  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от «___» ________2016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Расчет арендной платы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2520"/>
        <w:gridCol w:w="1589"/>
      </w:tblGrid>
      <w:tr>
        <w:trPr>
          <w:trHeight w:val="49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 xml:space="preserve">Площадь земельного участка - всег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кв.м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____</w:t>
            </w:r>
          </w:p>
        </w:tc>
      </w:tr>
      <w:tr>
        <w:trPr>
          <w:trHeight w:val="361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Размер ежегодной арендной платы за участок в год, согласно итогу аукцион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руб. за 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Размер арендной платы за 10 лет 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в том числе размер задат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_____</w:t>
            </w:r>
          </w:p>
        </w:tc>
      </w:tr>
      <w:tr>
        <w:trPr>
          <w:trHeight w:val="53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Сроки внесения арендной пл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10 марта, до 10 июня; до 10 сентября; до 10 декабр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Arial" w:cs="Times New Roman"/>
          <w:sz w:val="26"/>
          <w:szCs w:val="26"/>
          <w:lang w:eastAsia="ar-SA"/>
        </w:rPr>
      </w:pPr>
      <w:r>
        <w:rPr>
          <w:rFonts w:eastAsia="Arial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145" w:leader="none"/>
        </w:tabs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Arial" w:cs="Times New Roman"/>
          <w:sz w:val="26"/>
          <w:szCs w:val="26"/>
          <w:lang w:eastAsia="ar-SA"/>
        </w:rPr>
      </w:pPr>
      <w:r>
        <w:rPr>
          <w:rFonts w:eastAsia="Arial" w:cs="Times New Roman" w:ascii="Times New Roman" w:hAnsi="Times New Roman"/>
          <w:sz w:val="26"/>
          <w:szCs w:val="26"/>
          <w:lang w:eastAsia="ar-SA"/>
        </w:rPr>
        <w:t>Арендодатель:</w:t>
        <w:tab/>
        <w:t>Арендатор:</w:t>
      </w:r>
    </w:p>
    <w:tbl>
      <w:tblPr>
        <w:tblW w:w="524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Попово-Лежачанского сельсовета Глушковского района Курской области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 С.В. Призенко</w:t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20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zhachiadmi307491@yandex.ru" TargetMode="External"/><Relationship Id="rId3" Type="http://schemas.openxmlformats.org/officeDocument/2006/relationships/hyperlink" Target="mailto:lezhachiadmi307491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5:59:00Z</dcterms:created>
  <dc:creator>user</dc:creator>
  <dc:description/>
  <dc:language>en-US</dc:language>
  <cp:lastModifiedBy>Saul Goodman</cp:lastModifiedBy>
  <dcterms:modified xsi:type="dcterms:W3CDTF">2016-09-28T06:01:00Z</dcterms:modified>
  <cp:revision>5</cp:revision>
  <dc:subject/>
  <dc:title/>
</cp:coreProperties>
</file>