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2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</w:t>
        <w:tab/>
        <w:tab/>
        <w:t xml:space="preserve">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изенко Сергея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совмест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на основании протокола ____________________________ № ___ от ___________ 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2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муся неотъемлемой частью настоящего Договора),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139977 кв.м., с кадастровым № 46:03:140105:161, местоположение: Курская область, Глушковский р-н, с. Попово-Лежачи, разрешенное использование: растениеводство, на частях земельного участка (учетный №1 и №2) площадью 6325 кв.м. и 2731 установлены ограничения прав на земельный участок, предусмотренные статьями 56, 56.1 Земельного кодекса Российской Федерации, на части земельного участка (учетный №3) площадью 8696 кв.м. установлены ограничения прав на земельный участок, предусмотренные статьями 56, 56.1 Земельного кодекса Российской Федерации, Постановлением Правительства РФ от 24.02.2009 №160 «О порядке установления охранных зон электросетевого хозяйства и особых условий использования земельных участков, расположенных в границах таких зон» (далее – Участок)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 (_______________________) руб. ____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квартально до 10 числа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9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Арендатор:</w:t>
      </w:r>
    </w:p>
    <w:tbl>
      <w:tblPr>
        <w:tblW w:w="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Попово-Лежачанского сельсовета Глушковского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307491, Курская область, Глушковский район, с. Попово-Лежачи, ул. Первомайск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ИНН 4603000463, КПП 460301001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0444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ГРН 1024600744376, ОКПО 0417992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УФК по Курской области (Администрация Попово-Лежачанского сельсовета Глушковского района Курской област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р/с 40204810300000000551 в отделении Курск 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тел./факс:8 (47132) 3-26-43, 2-42-8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lezhachiadmi307491@yandex.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В. Приз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before="0" w:after="0"/>
        <w:ind w:left="-567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 "___"________   2017 г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КТ ПРИЕМА-ПЕРЕДАЧИ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  </w:t>
        <w:tab/>
        <w:tab/>
        <w:t xml:space="preserve">           «___» ________  2017 г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, именуемая в дальнейшем «Арендодатель», в лице главы Призенко Сергея Викторо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совместно «Стороны»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на основании протокола ____________________________ № ___ от ___________ г. по лоту №2, подписали настоящий акт о нижеследующем: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1. Арендодатель в соответствии с договором № _____ аренды  земельного участка от _______________2017 г. передал Арендатору в аренду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139977 кв.м., с кадастровым № 46:03:140105:161, местоположение: Курская область, Глушковский р-н, с. Попово-Лежачи, разрешенное использование: растениеводство, на частях земельного участка (учетный №1 и №2) площадью 6325 кв.м. и 2731 установлены ограничения прав на земельный участок, предусмотренные статьями 56, 56.1 Земельного кодекса Российской Федерации, на части земельного участка (учетный №3) площадью 8696 кв.м. установлены ограничения прав на земельный участок, предусмотренные статьями 56, 56.1 Земельного кодекса Российской Федерации, Постановлением Правительства РФ от 24.02.2009 №160 «О порядке установления охранных зон электросетевого хозяйства и особых условий использования земельных участков, расположенных в границах таких зон», а Арендатор принял от Арендодателя указанный земельный участок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4. Настоящий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ПОДПИСИ СТОРОН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lang w:eastAsia="ar-SA"/>
                    </w:rPr>
                    <w:t>Администрация Попово-Лежачанского сельсовета Глушковского района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307491, Курская область, Глушковский район, с. Попово-Лежачи, ул. Первомайская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ИНН 4603000463, КПП 460301001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ОКТМО 38604448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ОГРН 1024600744376, ОКПО 04179929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УФК по Курской области (Администрация Попово-Лежачанского сельсовета Глушковского района Курской области)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р/с 40204810300000000551 в отделении Курск г. Курск, БИК 043807001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тел./факс:8 (47132) 3-26-43, 2-42-85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val="en-US"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val="en-US" w:eastAsia="ar-SA"/>
                    </w:rPr>
                    <w:t xml:space="preserve">E-mail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6"/>
                        <w:szCs w:val="26"/>
                        <w:lang w:val="en-US" w:eastAsia="ar-SA"/>
                      </w:rPr>
                      <w:t>lezhachiadmi307491@yandex.ru</w:t>
                    </w:r>
                  </w:hyperlink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Глава Попово-Лежачанского сельсовета Глушковского района Курской области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____________________ С.В.Призенко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 до 10 июня; до 10 сентября; 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 С.В. Призенк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achiadmi307491@yandex.ru" TargetMode="External"/><Relationship Id="rId3" Type="http://schemas.openxmlformats.org/officeDocument/2006/relationships/hyperlink" Target="mailto:lezhachiadmi30749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08:00Z</dcterms:created>
  <dc:creator>user</dc:creator>
  <dc:description/>
  <cp:keywords/>
  <dc:language>en-US</dc:language>
  <cp:lastModifiedBy>Saul Goodman</cp:lastModifiedBy>
  <cp:lastPrinted>2016-09-28T14:50:00Z</cp:lastPrinted>
  <dcterms:modified xsi:type="dcterms:W3CDTF">2017-04-28T04:11:00Z</dcterms:modified>
  <cp:revision>3</cp:revision>
  <dc:subject/>
  <dc:title/>
</cp:coreProperties>
</file>