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 лоту №1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о-Лежачи                                                   </w:t>
        <w:tab/>
        <w:tab/>
        <w:t xml:space="preserve">           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ушк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Попово-Лежачанского сельсовета Глушк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изенко Сергея Викторо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совместн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, на основании протокола ____________________________ № ___ от ___________ г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 лоту №1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муся неотъемлемой частью настоящего Договора), земельный участок, принадлежащий на праве собственности МО «Попово-Лежачанский сельсовет» Глушковского района Курской области, из категории земель «Земли сельскохозяйственного назначения», площадью 303569 кв.м., с кадастровым № 46:03:140507:68, местоположение установлено относительно ориентира, расположенного в границах земельного участка, почтовый адрес ориентира: Курская область, Глушковский р-н, с. Попово-Лежачи, разрешенное использование: растениеводство, на частях земельного участка установлены ограничения прав на земельный участок, предусмотренные статьей 56 Земельного кодекса Российской Федерации: учетный №1 - площадью 2983 кв.м. - Охранная зона газопровода межпоселкового АГРС Веселое-п.Тёткино Глушковского района Курской области, протяженностью 20266,6 м.; учетный №2 - площадью 19079 кв.м. - Охранная зона объекта линии электропередач ВЛ - 35 кВ Тёткино-Коровяковка Глушковского района Курской области, учетный №3 - площадью 27000 кв.м. - Охранная зона воздушной линии электропередачи ВЛ-110 кв «Тёткино-Белополье», учетный №4 - площадью 28537 кв.м. - Охранная зона объекта линии электропередач ВЛ-110 кВ Глушково-Теткино Глушковского района Курской области (далее – Участок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 (_______________________) руб. ____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квартально до 10 числа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9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Арендатор:</w:t>
      </w:r>
    </w:p>
    <w:tbl>
      <w:tblPr>
        <w:tblW w:w="52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Администрация Попово-Лежачанского сельсовета Глушковского райо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307491, Курская область, Глушковский район, с. Попово-Лежачи, ул. Первомайска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ИНН 4603000463, КПП 460301001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КТМО 3860444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ГРН 1024600744376, ОКПО 0417992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УФК по Курской области (Администрация Попово-Лежачанского сельсовета Глушковского района Курской области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р/с 40204810300000000551 в отделении Курск г. Курск, БИК 0438070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тел./факс:8 (47132) 3-26-43, 2-42-8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val="en-US" w:eastAsia="ar-SA"/>
                </w:rPr>
                <w:t>lezhachiadmi307491@yandex.ru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а Попово-Лежачанского сельсовета Глушков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.В. Призенк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before="0" w:after="0"/>
        <w:ind w:left="-567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 "___"________   2017 г.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КТ ПРИЕМА-ПЕРЕДАЧИ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о-Лежачи                                                     </w:t>
        <w:tab/>
        <w:tab/>
        <w:t xml:space="preserve">           «___» ________  2017 г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ушковского района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Попово-Лежачанского сельсовета Глушковского района Курской области, именуемая в дальнейшем «Арендодатель», в лице главы Призенко Сергея Викторо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совместно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, на основании протокола ____________________________ № ___ от ___________ г. по лоту №1, подписали настоящий акт о нижеследующем: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1. Арендодатель в соответствии с договором № _____ аренды  земельного участка от _______________2017 г. передал Арендатору в аренду земельный участок, принадлежащий на праве собственности МО «Попово-Лежачанский сельсовет» Глушковского района Курской области, из категории земель «Земли сельскохозяйственного назначения», площадью 303569 кв.м., с кадастровым № 46:03:140507:68, местоположение установлено относительно ориентира, расположенного в границах земельного участка, почтовый адрес ориентира: Курская область, Глушковский р-н, с. Попово-Лежачи, разрешенное использование: растениеводство, на частях земельного участка установлены ограничения прав на земельный участок, предусмотренные статьей 56 Земельного кодекса Российской Федерации: учетный №1 - площадью 2983 кв.м. - Охранная зона газопровода межпоселкового АГРС Веселое-п.Тёткино Глушковского района Курской области, протяженностью 20266,6 м.; учетный №2 - площадью 19079 кв.м. - Охранная зона объекта линии электропередач ВЛ - 35 кВ Тёткино-Коровяковка Глушковского района Курской области, учетный №3 - площадью 27000 кв.м. - Охранная зона воздушной линии электропередачи ВЛ-110 кв «Тёткино-Белополье», учетный №4 - площадью 28537 кв.м. - Охранная зона объекта линии электропередач ВЛ-110 кВ Глушково-Теткино Глушковского района Курской области, а Арендатор принял от Арендодателя указанный земельный участок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ПОДПИСИ СТОРОН</w:t>
      </w:r>
    </w:p>
    <w:p>
      <w:pPr>
        <w:pStyle w:val="Normal"/>
        <w:tabs>
          <w:tab w:val="clear" w:pos="708"/>
          <w:tab w:val="left" w:pos="5340" w:leader="none"/>
        </w:tabs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lang w:eastAsia="ar-SA"/>
                    </w:rPr>
                    <w:t>Администрация Попово-Лежачанского сельсовета Глушковского района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307491, Курская область, Глушковский район, с. Попово-Лежачи, ул. Первомайская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 xml:space="preserve">ИНН 4603000463, КПП 460301001,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ОКТМО 38604448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ОГРН 1024600744376, ОКПО 04179929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УФК по Курской области (Администрация Попово-Лежачанского сельсовета Глушковского района Курской области)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р/с 40204810300000000551 в отделении Курск г. Курск, БИК 043807001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тел./факс:8 (47132) 3-26-43, 2-42-85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val="en-US"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val="en-US" w:eastAsia="ar-SA"/>
                    </w:rPr>
                    <w:t xml:space="preserve">E-mail: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6"/>
                        <w:szCs w:val="26"/>
                        <w:lang w:val="en-US" w:eastAsia="ar-SA"/>
                      </w:rPr>
                      <w:t>lezhachiadmi307491@yandex.ru</w:t>
                    </w:r>
                  </w:hyperlink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Глава Попово-Лежачанского сельсовета Глушковского района Курской области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____________________ С.В.Призенко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м.п.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марта, до 10 июня; до 10 сентября; 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145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опово-Лежачанского сельсовета Глушков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 С.В. Призенк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zhachiadmi307491@yandex.ru" TargetMode="External"/><Relationship Id="rId3" Type="http://schemas.openxmlformats.org/officeDocument/2006/relationships/hyperlink" Target="mailto:lezhachiadmi307491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02:00Z</dcterms:created>
  <dc:creator>user</dc:creator>
  <dc:description/>
  <cp:keywords/>
  <dc:language>en-US</dc:language>
  <cp:lastModifiedBy>Saul Goodman</cp:lastModifiedBy>
  <cp:lastPrinted>2016-09-28T14:50:00Z</cp:lastPrinted>
  <dcterms:modified xsi:type="dcterms:W3CDTF">2017-04-28T04:49:00Z</dcterms:modified>
  <cp:revision>102</cp:revision>
  <dc:subject/>
  <dc:title/>
</cp:coreProperties>
</file>