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Попово-Лежачанский сельсовет Глушков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опово-Лежачанский сельсовет» 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18 год и плановый период 2019-2020 годы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 2017 г. № 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Попово-Лежачан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639"/>
        <w:gridCol w:w="2985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еления</w:t>
              <w:br/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ов  бюджета поселения</w:t>
            </w:r>
          </w:p>
        </w:tc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624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опово-Лежачан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  также средства от продажи права    на заключение  договоров 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5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существление мероприятий по обеспечению жильем граждан Российской Федерации, проживающим в сельской мест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для компенсации  дополнительных расходов,  возникших  в результате  решений, принятых органами власти другого уровня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, передаваемые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0502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33:00Z</dcterms:created>
  <dc:creator>FINOTDEL</dc:creator>
  <dc:description/>
  <cp:keywords/>
  <dc:language>en-US</dc:language>
  <cp:lastModifiedBy>Пользователь</cp:lastModifiedBy>
  <cp:lastPrinted>2017-11-22T11:42:00Z</cp:lastPrinted>
  <dcterms:modified xsi:type="dcterms:W3CDTF">2017-12-25T13:00:00Z</dcterms:modified>
  <cp:revision>25</cp:revision>
  <dc:subject/>
  <dc:title>Приложение № 2</dc:title>
</cp:coreProperties>
</file>