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</w:t>
        <w:br/>
        <w:br/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1» декабря  2017 года № 1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 бюджете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Курской области на 2018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19-2020 годы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муниципального образования  «Попово-Лежачанский сельсовет» Глушковского района Курской области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бщий объем доходов местного бюджета в сумме  5 762,120 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бщий объем расходов  местного бюджета в сумме 5762,120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дефицит бюджета муниципального образования на 2018 год составляет 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бщий объем доходов местного бюджета в сумме  5 713,836 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бщий объем расходов  местного бюджета в сумме  5 713,836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дефицит бюджета муниципального образования на 2019 год составляет 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 местного бюджета на 2020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бщий объем доходов местного бюджета в сумме  5 692,985 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общий объем расходов  местного бюджета в сумме 5 692,985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дефицит бюджета муниципального образования на 2020 год составляет 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 мест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внутреннего финансирования дефицита 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-2020 годы согласно приложению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090" w:right="791" w:hanging="1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 местного     бюджета, главные администраторы источников  финансирования дефицита  местного бюджета и поступления </w:t>
      </w:r>
      <w:r>
        <w:rPr>
          <w:rFonts w:cs="Courier New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местный  бюдж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 местного бюджета согласно приложению № 3 к настоящему Решению.</w:t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 в 2018 году и плановом периоде 2019-2020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, что  средства, поступающие получателям бюджетных  средств в погашение дебиторской  задолженности  прошлых  лет  в   полном  объеме зачисляются   в  доход 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поступающие добровольные взносы и пожертвования (безвозмездные  перечисления) казенным учреждениям (за исключением органов местного самоуправления) в полном объеме зачисляются в доход местного  бюджета и направляются на финансирование получателей бюджетных средств согласно цели их предоставления.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ормативные правовые акты органов местного самоуправления муниципального  образования «Попово-Лежачанский сельсовет» Глушковского района Курской области, сокращающие доходную базу местного бюджета на 2018 год и плановый период 2019-2020 годы, реализуются и применяются только после внесения соответствующих изменений в настоящее 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поступление доходов в местный бюджет на 2018 год и плановый период 2019-2020 годы согласно приложению № 4 к настоящему Решению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 местного бюджета </w:t>
      </w:r>
    </w:p>
    <w:p>
      <w:pPr>
        <w:pStyle w:val="Normal"/>
        <w:autoSpaceDE w:val="false"/>
        <w:spacing w:lineRule="auto" w:line="240" w:before="0" w:after="0"/>
        <w:ind w:left="1404" w:firstLine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8 год и плановый период 2019-2020 год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-2020 годы согласно приложению №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-2020 годы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 по целевым  статьям (муниципальных программ Попово-Лежачанского сельсовета Глушковского района Курской  области и непрограммным  направлениям деятельности), группам (подгруппам) видов расходов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-2020 годы согласно приложению № 7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8 году и плановом периоде 2019-2020 годы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 мест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 местного бюджета по состоянию на 1 января 2018 года на счете  местного бюджета, образовавшиеся в связи с неполным использованием  мест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8 году на те же цели, 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Courier New" w:ascii="Times New Roman" w:hAnsi="Times New Roman"/>
          <w:sz w:val="28"/>
          <w:szCs w:val="28"/>
        </w:rPr>
        <w:t>Администрация Попово-Лежачанского сельсовета Глушковского района Курской области вправе принимать решения о поручении уполномоченному органу вносить в 2018 году и плановом периоде 2019-2020 годы изменения в показатели сводной бюджетной росписи  местного бюджета, связанные с особенностями исполнения  местного бюджета и (или) распределением, перераспределением бюджетных ассигнований между распорядителями средств  местного бюджета, объемов межбюджетных трансфертов местным бюджетам, с ежемесячным уведомлением Собрания депутатов муниципального образования «Попово-Лежачанский сельсовет» Глушковского района  Курской области о внесенных изменениях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, преобразования и изменения типа муниципа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ерераспределения бюджетных ассигнований, предусмотренных главным распорядителям средств  местного бюджета на оплату труда работников местного самоуправления  Попово-Лежачанского сельсовета Глушковского района  Курской области, между распорядителями средств   местного бюджета, разделами, подразделами, целевыми статьями, видами расходов классификации расходов бюджета на оплату труда работников местного самоуправления Попово-Лежачанского сельсовета Глушковского района  Курской области в случае принятия Главой Попово-Лежачанского сельсовета Глушковского района  Курской области решений о сокращении численности эт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 о бюджете на эти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упления целевых добровольных взносов и пожертвований от физических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18  году и плановом периоде 2019-2020 годы уменьшение общего объема бюджетных ассигнований, утвержденных в установленном порядке главному распорядителю средств  местного бюджета на уплату налога на имущество организаций и земельного налога, для направления их на иные цели без внесения изменений в настоящее 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государствен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государствен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Попово-Лежачанского сельсовета Глушковского района Курской области, отдельных спортсменов в соревнованиях и учебно-тренировочных сборах, команд во всероссийских массовых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государствен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right="791" w:hanging="16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«Попово-Лежачанский сельсовет» Глушковского района Курской области не вправе принимать решения, приводящие к увеличению в 2018 году и плановом периоде 2019-2020 годы численности муниципальных  служащих муниципального образования «Попово-Лежачанский сельсовет» Глушковского района Курской области и работников  муниципальных  казенных учреждений, а также расходов на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пово-Лежачанского сельсовета Глушковского района  Курской области не принимать решения, приводящие к увеличению в 2018 году и плановом периоде 2019-2020 годы численности муниципальных служащих и работников муниципальных казен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 решения  либо другого нормативного правового акта Администрации Попово-Лежачанского сельсовета Глушковского района 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Попово-Лежачанского сельсовета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 муниципального долга Попово-Лежачанского сельсовета Глушковского района Курской области  на 2018 год в сумме   0,0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Попово-Лежачанского сельсовета Глушковского  района Курской области на 1 января 2018 года по долговым обязательствам  Глушковского района Курской области в сумме 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сударственным гарантиям  0,0 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Попово-Лежачанского сельсовета  Глушковского района Курской области на 2018 год согласно приложению № 8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ых гарантий  Попово-Лежачанского сельсовета Глушковского района Курской области на 2018 год согласно приложению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 Реш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подлежит опубликованию на официальном сайте Администрации Попово-Лежачанского сельсовета Глушковского района Курской области, обнародовании на стендах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ь настоящее Решение за ос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18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пово-Лежачанского сельсов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ушковского района                                           С.И.Давиденк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пово-Лежачанского сельсовет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шковского района  Курской области              С.В.Приз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hanging="0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Пользователь</dc:creator>
  <dc:description/>
  <cp:keywords/>
  <dc:language>en-US</dc:language>
  <cp:lastModifiedBy>Замглавы</cp:lastModifiedBy>
  <cp:lastPrinted>2017-12-25T15:33:00Z</cp:lastPrinted>
  <dcterms:modified xsi:type="dcterms:W3CDTF">2017-12-25T12:43:00Z</dcterms:modified>
  <cp:revision>50</cp:revision>
  <dc:subject/>
  <dc:title/>
</cp:coreProperties>
</file>