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О Попово-Лежачанский сельсовет Глушковского района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« О проекте   бюджета 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Попово-Лежачанский сельсовет» Глушко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на 2019 год и плановый период 2020-2021 годы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6» ноября  2018 г. № 20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«Попово-Лежачан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ушков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639"/>
        <w:gridCol w:w="2985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бюджетной классификации Российской Федерации </w:t>
            </w:r>
          </w:p>
        </w:tc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селения</w:t>
              <w:br/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ов  местного бюджета</w:t>
            </w:r>
          </w:p>
        </w:tc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Helv;Arial" w:hAnsi="Helv;Arial" w:cs="Arial CYR"/>
                <w:sz w:val="20"/>
                <w:szCs w:val="20"/>
                <w:lang w:eastAsia="ru-RU"/>
              </w:rPr>
            </w:pPr>
            <w:r>
              <w:rPr>
                <w:rFonts w:cs="Arial CYR" w:ascii="Helv;Arial" w:hAnsi="Helv;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624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опово-Лежачан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 08 04020 01 </w:t>
            </w:r>
            <w:r>
              <w:rPr/>
              <w:t>0</w:t>
            </w:r>
            <w:r>
              <w:rPr>
                <w:lang w:val="en-US"/>
              </w:rPr>
              <w:t>000 110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8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</w:t>
            </w:r>
            <w:r>
              <w:rPr>
                <w:lang w:val="en-US"/>
              </w:rPr>
              <w:t>3</w:t>
            </w:r>
            <w:r>
              <w:rPr/>
              <w:t xml:space="preserve">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25 10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 0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та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41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298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2 02 2029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2 2030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1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20302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25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2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082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субвенции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 xml:space="preserve">сельских </w:t>
            </w:r>
            <w:r>
              <w:rPr>
                <w:color w:val="000000"/>
              </w:rPr>
              <w:t xml:space="preserve">поселений  для компенсации  дополнительных расходов,  возникших  в результате  решений, принятых органами власти другого уровня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исления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ru-RU"/>
              </w:rPr>
              <w:t>2 19 00000 10 0000 15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33:00Z</dcterms:created>
  <dc:creator>FINOTDEL</dc:creator>
  <dc:description/>
  <cp:keywords/>
  <dc:language>en-US</dc:language>
  <cp:lastModifiedBy>Пользователь</cp:lastModifiedBy>
  <cp:lastPrinted>2017-11-22T11:42:00Z</cp:lastPrinted>
  <dcterms:modified xsi:type="dcterms:W3CDTF">2018-11-26T12:18:00Z</dcterms:modified>
  <cp:revision>43</cp:revision>
  <dc:subject/>
  <dc:title>Приложение № 2</dc:title>
</cp:coreProperties>
</file>