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ОПОВО-ЛЕЖАЧАН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УШКОВСКОГО РАЙОНА КУРСКОЙ ОБЛАСТИ</w:t>
        <w:br/>
        <w:br/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26» ноября 2018 года № 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проекте бюджета 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опово-Лежачанский сельсовет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ушковского района Курской области на 2019 год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20 - 2021 годы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новные характеристики бюджета муниципального образования  «Попово-Лежачанский сельсовет» Глушковского района Курской области     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 местного  бюджета на 2019 год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 местного бюджета в сумме  5 284,721 рубль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местного бюджета в сумме  5 284,721 рубль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(профицит)  местного бюджета  на 2019 год  в сумме 0  рубле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 местного бюджета на 2020 и 2021 годы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 местного бюджета на 2020 год в сумме  5 228,452  рубля, на 2021 год в сумме 5 208,877  рублей;</w:t>
      </w:r>
    </w:p>
    <w:p>
      <w:pPr>
        <w:pStyle w:val="Style17"/>
        <w:jc w:val="both"/>
        <w:rPr/>
      </w:pPr>
      <w:r>
        <w:rPr>
          <w:sz w:val="28"/>
          <w:szCs w:val="28"/>
        </w:rPr>
        <w:t>общий объем расходов  местного бюджета на 2020 год в сумме 5 228,452 рубл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021 год в сумме 5 208,877 рубле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ефицит (профицит) местного бюджета  на 2020 год 0 рублей, дефицит             ( профицит)  местного бюджета на 2021 год в сумме 0 руб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сточники финансирования дефицита  местн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внутреннего финансирования дефицита  местного бюджет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и плановый период  2020 -2021 годы согласно приложению № 1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090" w:right="791" w:hanging="13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3. Главные администраторы доходов  местного     бюджета, главные администраторы источников  финансирования дефицита  местного бюджета и поступления </w:t>
      </w:r>
      <w:r>
        <w:rPr>
          <w:rFonts w:cs="Courier New" w:ascii="Times New Roman" w:hAnsi="Times New Roman"/>
          <w:b/>
          <w:sz w:val="28"/>
          <w:szCs w:val="28"/>
        </w:rPr>
        <w:t>межбюджетных трансфер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местный  бюдже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местного бюджета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 местного бюджета согласно приложению № 3 к настоящему Решению.</w:t>
      </w:r>
    </w:p>
    <w:p>
      <w:pPr>
        <w:pStyle w:val="Normal"/>
        <w:autoSpaceDE w:val="false"/>
        <w:spacing w:lineRule="auto" w:line="240" w:before="0" w:after="0"/>
        <w:ind w:left="1980" w:right="611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980" w:right="611" w:hanging="12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Особенности администрирования доходов </w:t>
      </w:r>
    </w:p>
    <w:p>
      <w:pPr>
        <w:pStyle w:val="Normal"/>
        <w:autoSpaceDE w:val="false"/>
        <w:spacing w:lineRule="auto" w:line="240" w:before="0" w:after="0"/>
        <w:ind w:left="720" w:right="611" w:firstLine="11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ного бюджета в 2019 году и плановом периоде 2020-2021 го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становить, что  средства, поступающие получателям бюджетных  средств в погашение дебиторской  задолженности  прошлых  лет  в   полном  объеме зачисляются   в  доход  местн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Установить, что поступающие добровольные взносы и пожертвования (безвозмездные  перечисления) казенным учреждениям (за исключением органов местного самоуправления) в полном объеме зачисляются в доход местного  бюджета и направляются на финансирование получателей бюджетных средств согласно цели их предоставления.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Нормативные правовые акты органов местного самоуправления муниципального  образования «Попово-Лежачанский сельсовет» Глушковского района Курской области, сокращающие доходную базу местного бюджета на 2019 год и плановый период 2020-2021 годы, реализуются и применяются только после внесения соответствующих изменений в настоящее Реш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Утвердить поступление доходов в местный бюджет на 2019 год и плановый период 2020-2021 годы согласно приложению № 4 к настоящему Решению.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 5.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е ассигнования  местного бюджета </w:t>
      </w:r>
    </w:p>
    <w:p>
      <w:pPr>
        <w:pStyle w:val="Normal"/>
        <w:autoSpaceDE w:val="false"/>
        <w:spacing w:lineRule="auto" w:line="240" w:before="0" w:after="0"/>
        <w:ind w:left="1404" w:firstLine="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19 год и плановый период 2020-2021 годы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и плановый период 2020 -2021 годы согласно приложению № 5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местного бюджет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плановый период 2020-2021 годы согласно приложению № 6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распределение бюджетных ассигнований  по целевым  статьям (муниципальных программ Попово-Лежачанского сельсовета Глушковского района Курской  области и непрограммным  направлениям деятельности), группам (подгруппам) видов расходов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и плановый период 2020 -2021 годы согласно приложению № 7 к настоящему Реш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енности исполнения  местного бюджета </w:t>
      </w:r>
    </w:p>
    <w:p>
      <w:pPr>
        <w:pStyle w:val="Normal"/>
        <w:autoSpaceDE w:val="false"/>
        <w:spacing w:lineRule="auto" w:line="240" w:before="0" w:after="0"/>
        <w:ind w:left="720" w:right="611" w:firstLine="11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9 году и плановом периоде 2020-2021 годы</w:t>
      </w:r>
    </w:p>
    <w:p>
      <w:pPr>
        <w:pStyle w:val="Normal"/>
        <w:autoSpaceDE w:val="false"/>
        <w:spacing w:lineRule="auto" w:line="240" w:before="0" w:after="0"/>
        <w:ind w:right="61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Мест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 местный бюдж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, в ведении которых находятся 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 местный бюдж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 местного бюджета по состоянию на 1 января 2019 года на счете  местного бюджета, образовавшиеся в связи с неполным использованием  мест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19 году на те же цели,  в качестве дополнительного источ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Courier New" w:ascii="Times New Roman" w:hAnsi="Times New Roman"/>
          <w:sz w:val="28"/>
          <w:szCs w:val="28"/>
        </w:rPr>
        <w:t>Администрация Попово-Лежачанского сельсовета Глушковского района Курской области вправе принимать решения о поручении уполномоченному органу вносить в 2019 году и плановом периоде 2020-2021 годы изменения в показатели сводной бюджетной росписи  местного бюджета, связанные с особенностями исполнения  местного бюджета и (или) распределением, перераспределением бюджетных ассигнований между распорядителями средств  местного бюджета, объемов межбюджетных трансфертов местным бюджетам, с ежемесячным уведомлением Собрания депутатов муниципального образования «Попово-Лежачанский сельсовет» Глушковского района  Курской области о внесенных изменениях в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организации, преобразования и изменения типа муниципальных учреждени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распределения средств, предусмотренных в составе утвержденных бюджетных ассигнований по подразделу «Другие общегосударственные вопросы» раздела «Общегосударственные вопросы»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перераспределения бюджетных ассигнований, предусмотренных главным распорядителям средств  местного бюджета на оплату труда работников местного самоуправления  Попово-Лежачанского сельсовета Глушковского района  Курской области, между распорядителями средств   местного бюджета, разделами, подразделами, целевыми статьями, видами расходов классификации расходов бюджета на оплату труда работников местного самоуправления Попово-Лежачанского сельсовета Глушковского района  Курской области в случае принятия Главой Попово-Лежачанского сельсовета Глушковского района  Курской области решений о сокращении численности этих работни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кращения межбюджетных трансфертов из  област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исполнения судебных актов в объемах, превышающих ассигнования, утвержденные решением  о бюджете на эти цел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тупления целевых добровольных взносов и пожертвований от физических и юрид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в 2019  году и плановом периоде 2020-2021 годы уменьшение общего объема бюджетных ассигнований, утвержденных в установленном порядке главному распорядителю средств  местного бюджета на уплату налога на имущество организаций и земельного налога, для направления их на иные цели без внесения изменений в настоящее 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получатель средств 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государствен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государствен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 оплате расходов по участию сборных команд Попово-Лежачанского сельсовета Глушковского района Курской области, отдельных спортсменов в соревнованиях и учебно-тренировочных сборах, команд во всероссийских массовых мероприят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б) не более 30 процентов суммы договора (государственного контракта) –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– в размере 100 процентов.</w:t>
      </w:r>
    </w:p>
    <w:p>
      <w:pPr>
        <w:pStyle w:val="Normal"/>
        <w:autoSpaceDE w:val="false"/>
        <w:spacing w:lineRule="auto" w:line="240" w:before="0" w:after="0"/>
        <w:ind w:firstLine="19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340" w:right="791" w:hanging="16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использования бюджетных </w:t>
      </w:r>
    </w:p>
    <w:p>
      <w:pPr>
        <w:pStyle w:val="Normal"/>
        <w:autoSpaceDE w:val="false"/>
        <w:spacing w:lineRule="auto" w:line="240" w:before="0" w:after="0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ссигнований на обеспечение деятельности </w:t>
      </w:r>
    </w:p>
    <w:p>
      <w:pPr>
        <w:pStyle w:val="Normal"/>
        <w:autoSpaceDE w:val="false"/>
        <w:spacing w:lineRule="auto" w:line="240" w:before="0" w:after="0"/>
        <w:ind w:left="1870"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муниципального образования «Попово-Лежачанский сельсовет» Глушковского района Курской области не вправе принимать решения, приводящие к увеличению в 2019 году и плановом периоде  2020 - 2021 годы численности муниципальных  служащих муниципального образования «Попово-Лежачанский сельсовет» Глушковского района Курской области и работников  муниципальных  казенных учреждений, а также расходов на их содерж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Попово-Лежачанского сельсовета Глушковского района  Курской области не принимать решения, приводящие к увеличению в 2019 году и плановом периоде 2020-2021 годы численности муниципальных служащих и работников муниципальных казенных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Осуществление расходов, не предусмотренных бюджетом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принятии  решения  либо другого нормативного правового акта Администрации Попово-Лежачанского сельсовета Глушковского района  Курской области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образованием, указанный нормативный правовой акт должен содержать нормы, определяющие источники и порядок исполнения новых видов расходных обязательств, в том числе, в случае необходимости, порядок передачи финансовых ресурсов на новые виды расходных обязательств в местные бюджет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Cs/>
          <w:color w:val="3366F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3366FF"/>
          <w:sz w:val="28"/>
          <w:szCs w:val="28"/>
        </w:rPr>
      </w:pPr>
      <w:r>
        <w:rPr>
          <w:rFonts w:cs="Times New Roman" w:ascii="Times New Roman" w:hAnsi="Times New Roman"/>
          <w:bCs/>
          <w:color w:val="3366FF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ый долг Попово-Лежачанского сельсовета Глушковского района Курской област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предельный объем  муниципального долга Попово-Лежачанского сельсовета Глушковского района Курской области  на 2018 год в сумме   0,0 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Попово-Лежачанского сельсовета Глушковского  района Курской области на 1 января 2019 года по долговым обязательствам  Глушковского района Курской области в сумме  0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государственным гарантиям  0,0 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Попово-Лежачанского сельсовета  Глушковского района Курской области на 2018 год согласно приложению № 8 к настоящему Решению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муниципальных гарантий  Попово-Лежачанского сельсовета Глушковского района Курской области на 2019 год согласно приложению № 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 Решению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1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ее Решение подлежит опубликованию на официальном сайте Администрации Попово-Лежачанского сельсовета Глушковского района Курской области, обнародовании на стендах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ь настоящее Решение за основ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 Решение  вступает в силу с 1 января 2019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ово-Лежача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ушковского района                                                          С.И.Давиденко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Попово-Лежачанского сельсов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шковского района  Курской области                           С.В.Приз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35:00Z</dcterms:created>
  <dc:creator>Пользователь</dc:creator>
  <dc:description/>
  <cp:keywords/>
  <dc:language>en-US</dc:language>
  <cp:lastModifiedBy>Пользователь</cp:lastModifiedBy>
  <cp:lastPrinted>2017-11-22T11:34:00Z</cp:lastPrinted>
  <dcterms:modified xsi:type="dcterms:W3CDTF">2018-11-28T06:24:00Z</dcterms:modified>
  <cp:revision>62</cp:revision>
  <dc:subject/>
  <dc:title/>
</cp:coreProperties>
</file>