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ПОВО-ЛЕЖАЧ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  января  2019 года _№_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Попово-Леж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Об утверждении лимитов  потребления  электрической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энергии и природного газа  на 2019 год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а территории  муниципальному образовани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пово-Лежачанский сельсове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шковского района Кур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контроля за расходованием средств бюджета муниципального образования «Попово-Лежачанский  сельсовет» на оплату поставок энергоресурсов и природного газа, рационального использования ТЭР, обеспечения своевременных расчетов с энерго- и газо- снабжающими предприятиями, Администрация Попово-Лежачанского сельсовета Глушковского района  ПОСТАНОВЛЯЕТ: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лимиты потребления электрической энергии и природного газа на 2019 год на территории  муниципального образования «Попово-Лежачанский сельсовет» Глушковского район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2.Контроль за исполнением настоящего постановления оставля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бой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пово-Лежач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шковского района                                                               С.В.  Приз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36:00Z</dcterms:created>
  <dc:creator>User</dc:creator>
  <dc:description/>
  <cp:keywords/>
  <dc:language>en-US</dc:language>
  <cp:lastModifiedBy>Замглавы</cp:lastModifiedBy>
  <cp:lastPrinted>2019-01-17T15:04:00Z</cp:lastPrinted>
  <dcterms:modified xsi:type="dcterms:W3CDTF">2019-01-17T12:05:00Z</dcterms:modified>
  <cp:revision>9</cp:revision>
  <dc:subject/>
  <dc:title/>
</cp:coreProperties>
</file>