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О-ЛЕЖАЧАН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 ноября 2023 г № 51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реестра расходных обязательст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опово-Лежачанского  сельсовета </w:t>
      </w:r>
      <w:r>
        <w:rPr>
          <w:bCs/>
          <w:sz w:val="28"/>
          <w:szCs w:val="28"/>
        </w:rPr>
        <w:t>Глушк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ской области на 2024 год и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025 и 2026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2 Бюджетного кодекса Российской Федерации, Решением Собрания депутатов Попово-Лежачанского  сельсовета Глушковского района Курской области  от   16 октября  2020 г. № 24 «Об утверждении положения о бюджетном процессе в муниципальном образовании «Попово-Лежачанский сельсовет» (редакция Решения от 10.08.2021 г. № 25), Глушковского района Курской области», Администрация Попово-Лежачанского сельсовета Глушковского района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реестр расходных обязательств муниципального образования «Попово-Лежачанский сельсовет» Глушковского района Курской области </w:t>
      </w:r>
      <w:r>
        <w:rPr>
          <w:bCs/>
          <w:sz w:val="28"/>
          <w:szCs w:val="28"/>
        </w:rPr>
        <w:t>на 2024  год и плановый период 2025-2026 год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начальника отдела Администрации Попово-Лежачанского сельсовета Глушковского района 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 01 января 2024 года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Попово-Лежач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шковского  района                                                             Я.В.Га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25:00Z</dcterms:created>
  <dc:creator>Буч</dc:creator>
  <dc:description/>
  <cp:keywords/>
  <dc:language>en-US</dc:language>
  <cp:lastModifiedBy>ЗАМГЛАВЫ</cp:lastModifiedBy>
  <cp:lastPrinted>2018-11-26T09:20:00Z</cp:lastPrinted>
  <dcterms:modified xsi:type="dcterms:W3CDTF">2023-11-17T07:48:00Z</dcterms:modified>
  <cp:revision>12</cp:revision>
  <dc:subject/>
  <dc:title/>
</cp:coreProperties>
</file>