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Попово-Лежачанского  сельсовета Глушков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О проекте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Попово-Лежачанский сельсовет» Глуш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на 2020  год и плановый период 2021 и 2022 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 ноября  2019 г. № 2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Попово-Лежачан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52"/>
        <w:gridCol w:w="6804"/>
        <w:gridCol w:w="2820"/>
        <w:gridCol w:w="1060"/>
        <w:gridCol w:w="1060"/>
        <w:gridCol w:w="1060"/>
      </w:tblGrid>
      <w:tr>
        <w:trPr>
          <w:trHeight w:val="614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поселения</w:t>
              <w:br/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ходов  местного бюджета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789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 Попово-Лежачанского 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2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 02 25555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 для компенсации  дополнительных расходов,  возникших  в результате 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числения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36:00Z</dcterms:created>
  <dc:creator>FINOTDEL</dc:creator>
  <dc:description/>
  <cp:keywords/>
  <dc:language>en-US</dc:language>
  <cp:lastModifiedBy>Пользователь</cp:lastModifiedBy>
  <cp:lastPrinted>2016-12-27T09:01:00Z</cp:lastPrinted>
  <dcterms:modified xsi:type="dcterms:W3CDTF">2019-11-21T11:33:00Z</dcterms:modified>
  <cp:revision>12</cp:revision>
  <dc:subject/>
  <dc:title>Приложение № 2</dc:title>
</cp:coreProperties>
</file>