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 КУРСКОЙ ОБЛАСТИ</w:t>
        <w:br/>
        <w:br/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«26»  декабря  2019 года № 3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 бюджете 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ушковского района Курской области на 2020 год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1 – 2022  годы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муниципального образования  «Попово-Лежачанский сельсовет» Глушковского района Курской области         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основные характеристики  местного бюджета на 2020 год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в сумме  4 932, 241 тыс.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4 932,241 тыс.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 местного бюджета  на 2020 год  в сумме  0,00 тыс.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основные характеристики  местного бюджета на 2021 и 2022 годы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на 2021 год в сумме  4 621,429 тыс. рублей, на 2022 год в сумме  4 623,240 тыс.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общий объем расходов  местного бюджета на 2021 год в сумме   4 621,429 тыс. рублей, </w:t>
      </w:r>
      <w:r>
        <w:rPr>
          <w:bCs/>
          <w:sz w:val="28"/>
          <w:szCs w:val="28"/>
        </w:rPr>
        <w:t xml:space="preserve">в том числе условно утвержденные расходы в сумме 113,211 тыс. рублей , </w:t>
      </w:r>
      <w:r>
        <w:rPr>
          <w:sz w:val="28"/>
          <w:szCs w:val="28"/>
        </w:rPr>
        <w:t xml:space="preserve">на 2022 год в сумме 4 623,240 тыс. рублей , </w:t>
      </w:r>
      <w:r>
        <w:rPr>
          <w:bCs/>
          <w:sz w:val="28"/>
          <w:szCs w:val="28"/>
        </w:rPr>
        <w:t>в том числе условно утвержденные расходы в сумме 227,016 тыс. рублей</w:t>
      </w:r>
      <w:r>
        <w:rPr>
          <w:sz w:val="28"/>
          <w:szCs w:val="28"/>
        </w:rPr>
        <w:t>;</w:t>
      </w:r>
    </w:p>
    <w:p>
      <w:pPr>
        <w:pStyle w:val="Style17"/>
        <w:jc w:val="both"/>
        <w:rPr/>
      </w:pPr>
      <w:r>
        <w:rPr>
          <w:sz w:val="28"/>
          <w:szCs w:val="28"/>
        </w:rPr>
        <w:t>дефицит (профицит) местного бюджета  на 2021 год в сумме 0 рублей, дефицит (профицит) местного бюджета на 2022  год в сумме  0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 мест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внутреннего финансирования дефицита 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 2021 -2022 годы согласно приложению № 1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090" w:right="791" w:hanging="1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 местного     бюджета, главные администраторы источников  финансирования дефицита  местного бюджета и поступления </w:t>
      </w:r>
      <w:r>
        <w:rPr>
          <w:rFonts w:cs="Courier New" w:ascii="Times New Roman" w:hAnsi="Times New Roman"/>
          <w:b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местный  бюдже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 местного бюджета согласно приложению № 3 к настоящему Решению.</w:t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Особенности администрирования доходов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 бюджета в 2020 году и плановом периоде 2021-2022 г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, что  средства, поступающие получателям бюджетных  средств в погашение дебиторской  задолженности  прошлых  лет  в   полном  объеме зачисляются   в  доход 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, что поступающие добровольные взносы и пожертвования (безвозмездные  перечисления) казенным учреждениям (за исключением органов местного самоуправления) в полном объеме зачисляются в доход местного  бюджета и направляются на финансирование получателей бюджетных средств согласно цели их предоставления.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Нормативные правовые акты органов местного самоуправления муниципального  образования «Попово-Лежачанский сельсовет» Глушковского района Курской области, сокращающие доходную базу местного бюджета на 2020 год и плановый период 2021-2022 годы, реализуются и применяются только после внесения соответствующих изменений в настоящее Реш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твердить поступление доходов в местный бюджет на 2020 год и плановый период 2021-2022 годы согласно приложению № 4 к настоящему Решению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 местного бюджета </w:t>
      </w:r>
    </w:p>
    <w:p>
      <w:pPr>
        <w:pStyle w:val="Normal"/>
        <w:autoSpaceDE w:val="false"/>
        <w:spacing w:lineRule="auto" w:line="240" w:before="0" w:after="0"/>
        <w:ind w:left="1404" w:firstLine="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0 год и плановый период 2021-2022 год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-2022 годы согласно приложению № 5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-2022 годы согласно приложению № 6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 по целевым  статьям (муниципальных программ Попово-Лежачанского сельсовета Глушковского района Курской  области и непрограммным  направлениям деятельности), группам (подгруппам) видов расходов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-2022 годы согласно приложению № 7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 году и плановом периоде 2021-2022 годы</w:t>
      </w:r>
    </w:p>
    <w:p>
      <w:pPr>
        <w:pStyle w:val="Normal"/>
        <w:autoSpaceDE w:val="false"/>
        <w:spacing w:lineRule="auto" w:line="240" w:before="0" w:after="0"/>
        <w:ind w:right="6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Мест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 мест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 местного бюджета по состоянию на 1 января 2020 года на счете  местного бюджета, образовавшиеся в связи с неполным использованием  мест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, 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Courier New" w:ascii="Times New Roman" w:hAnsi="Times New Roman"/>
          <w:sz w:val="28"/>
          <w:szCs w:val="28"/>
        </w:rPr>
        <w:t>Администрация Попово-Лежачанского сельсовета Глушковского района Курской области вправе принимать решения о поручении уполномоченному органу вносить в 2020 году и плановом периоде 2021-2022 годы изменения в показатели сводной бюджетной росписи  местного бюджета, связанные с особенностями исполнения  местного бюджета и (или) распределением, перераспределением бюджетных ассигнований между распорядителями средств  местного бюджета, объемов межбюджетных трансфертов местным бюджетам, с ежемесячным уведомлением Собрания депутатов муниципального образования «Попово-Лежачанский сельсовет» Глушковского района  Курской области о внесенных изменениях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, преобразования и изменения типа муниципальных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перераспределения бюджетных ассигнований, предусмотренных главным распорядителям средств  местного бюджета на оплату труда работников местного самоуправления  Попово-Лежачанского сельсовета Глушковского района  Курской области, между распорядителями средств   местного бюджета, разделами, подразделами, целевыми статьями, видами расходов классификации расходов бюджета на оплату труда работников местного самоуправления Попово-Лежачанского сельсовета Глушковского района  Курской области в случае принятия Главой Попово-Лежачанского сельсовета Глушковского района  Курской области решений о сокращении численности эт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я межбюджетных трансфертов из  обла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 о бюджете на эти ц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упления целевых добровольных взносов и пожертвований от физических и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0  году и плановом периоде 2021-2022 годы уменьшение общего объема бюджетных ассигнований, утвержденных в установленном порядке главному распорядителю средств  местного бюджета на уплату налога на имущество организаций и земельного налога, для направления их на иные цели без внесения изменений в настоящее 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государствен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государствен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Попово-Лежачанского сельсовета Глушковского района Курской области, отдельных спортсменов в соревнованиях и учебно-тренировочных сборах, команд во всероссийских массовых мероприят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государствен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right="791" w:hanging="16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«Попово-Лежачанский сельсовет» Глушковского района Курской области не вправе принимать решения, приводящие к увеличению в 2020 году и плановом периоде  2021 - 2022 годы численности  муниципальных  служащих муниципального образования «Попово-Лежачанский сельсовет» Глушковского района Курской области и работников  муниципальных  казенных учреждений, а также расходов на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Попово-Лежачанского сельсовета Глушковского района  Курской области не принимать решения, приводящие к увеличению в 2019 году и плановом периоде 2020-2021 годы численности муниципальных служащих и работников муниципальных казенных учреждени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с 1 февраля 2020 года размер денежного вознаграждения лиц, замещающих  муниципальные должности муниципального образования «Попово-Лежачанский сельсовет» Глушковского района Курской области, а также месячных должностных окладов работников, замещающих должности, не являющиеся должностями   муниципальной  службы, индексируется на 1,0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 расходов, не предусмотренных бюджето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 решения  либо другого нормативного правового акта Администрации Попово-Лежачанского сельсовета Глушковского района  Курской области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, в том числе, в случае необходимости, порядок передачи финансовых ресурсов на новые виды расходных обязательств в местные бюдже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Попово-Лежачанского сельсовета Глушк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 муниципального долга Попово-Лежачанского сельсовета Глушковского района Курской области  на 2020 год в сумме   3 939,804 тыс. рублей, на 2021 год в сумме 3 950,209 тыс.рублей, на 2021 год в сумме 3 950,077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Попово-Лежачанского сельсовета Глушковского  района Курской области на 1 января 2020 года по долговым обязательствам  Глушковского района Курской области в сумме  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сударственным гарантиям  0,0 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Попово-Лежачанского сельсовета  Глушковского района Курской области на 2020 год согласно приложению № 8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униципальных гарантий  Попово-Лежачанского сельсовета Глушковского района Курской области на 2020 год согласно приложению №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 Решению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подлежит опубликованию на официальном сайте Администрации Попово-Лежачанского сельсовета Глушковского района Курской области, обнародовании на стендах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ь настоящее Решение за осно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1 января 2020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о-Лежача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шковского района                                                          С.И.Давиденко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пово-Лежача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шковского района  Курской области                           С.В.Приз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35:00Z</dcterms:created>
  <dc:creator>Пользователь</dc:creator>
  <dc:description/>
  <cp:keywords/>
  <dc:language>en-US</dc:language>
  <cp:lastModifiedBy>Замглавы</cp:lastModifiedBy>
  <cp:lastPrinted>2019-12-26T10:09:00Z</cp:lastPrinted>
  <dcterms:modified xsi:type="dcterms:W3CDTF">2019-12-26T07:10:00Z</dcterms:modified>
  <cp:revision>77</cp:revision>
  <dc:subject/>
  <dc:title/>
</cp:coreProperties>
</file>