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муниципального образования «Попово-Лежачанский сельсовет» Глушковского района Курской области на 2021 год и плановый период 2022 и 2023 годов.</w:t>
      </w:r>
    </w:p>
    <w:p>
      <w:pPr>
        <w:pStyle w:val="Normal"/>
        <w:shd w:fill="FFFFFF" w:val="clear"/>
        <w:spacing w:before="394" w:after="200"/>
        <w:ind w:right="142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роекта бюджета на 2021  год и плановый период 2022 и 2023 годов  сделана на основании действующего на момент составления бюджета налогового и бюджетного законодательст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же в расчетах доходов бюджета  муниципального образования «Попово-Лежачанский сельсовет " Глушковского района Курской области учиты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сь принятые и введенные в действие федеральные законы, предусматри</w:t>
        <w:softHyphen/>
        <w:t xml:space="preserve">вающие внесение изменений и дополнений в налоговое законодательство,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я с 2021 года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муниципального образования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ому образованию.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ая база бюджета муниципального образования Попово-Лежачанский сельсовет»  Глушковского района Курской области на 2021-2023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муниципального образования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 осуществляется отдельно по каждому виду налога или сбора в условиях хозяйствования муниципального образования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ому образованию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0 году, скорректированного на темпы роста (снижения) фонда заработной платы на 2021 год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1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ая сумма поступления налога на 2022-2023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- сумма налога на 2022-2023 годы определяется исходя из прогнозируемого поступления налога в 2021 году по первому варианту, скорректированного на ежегодные темпы роста (снижения) фонда заработной платы на 2022-2023 годы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- сумма налога на 2022-2023 годы определяется исходя из фонда заработной платы, планируемого комитетом по экономике и развитию Курской области на 2022-2023 годы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2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исходя из ожидаемого поступления налога в 2020 году, скорректированного на ежегодные темпы роста (снижения) фонда заработной платы в 2021-2023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среднего фактического поступления сумм налога в 2018 и 2019 годах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30 01 0000 110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 2021-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определяется на уровне фактического поступления налога в 2019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цизы по подакцизным  товарам (продукции), производимым на территории Российской Федерации (код 1 03 0200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е доходов от уплаты акцизов на нефтепродукты (коды     1 03 02230 01 0000 110; 1 03 02240 01 0000 110; 1 03 02250 01 0000 110;  1 03 02260 01 0000 110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21-2023 годах </w:t>
      </w:r>
      <w:r>
        <w:rPr>
          <w:rFonts w:cs="Times New Roman" w:ascii="Times New Roman" w:hAnsi="Times New Roman"/>
          <w:sz w:val="28"/>
          <w:szCs w:val="28"/>
        </w:rPr>
        <w:t>рассчитывается на основе прогнозируемого объема поступлений в федеральный бюджет акцизов на нефтепродукты, с учетом нормативов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субъектов Российской Федерации и  процентов отчислений в консолидированный бюджет Курской области, предусмотренных в Федеральном законе о федеральном бюджете на 2021 год и на плановый период 2022 и 2023 годов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, взимаемый в связи с применением упрощённой системы налогооблож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код 1 05 01000 00 0000 110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ноз поступлений налога в 2021-2023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ется исходя из ожидаемого поступления налога в 2020 году, скорректированного на темп роста (снижения) фактических поступлений налога за 2019 год к поступлению налога в 2018 году (109,4 %) и на индексы-дефляторы оптовых цен промышленной продукции, прогнозируемые на 2021-2023 годы по муниципальным районам и городским округам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в бюджет муниципального района за 2019 год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диный налог на вменённый доход для отдельных видов деяте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5 02000 02 0000 110)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2.06.2016 года № 178-ФЗ единый налог на вмененный доход отменяется с 1 января 2021 года, в связи с чем прогнозируемая сумма единого налога на вмененный доход на 2021 год рассчитывается из ожидаемого поступления  налога в 2020 году, на уровне прогнозируемых поступлений за 4 квартал 2020 год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8 и 2019 годов в фактических годовых поступлениях по муниципальному району.</w:t>
      </w:r>
    </w:p>
    <w:p>
      <w:pPr>
        <w:pStyle w:val="Heading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Единый сельскохозяйственный налог (код 1 05 03010 01 0000 110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ноз поступлений налога в 2021-2023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ется исходя из ожидаемого поступления налога в 2020 году, скорректированного на ежегодные индексы-дефляторы цен сельскохозяйственной продукции, прогнозируемые на 2021-2023 годы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за 6 месяцев 2020 года и удельного веса поступлений за соответствующий период 2019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код 1 05 04000 02 0000 110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ноз поступлений налога в 2021-2023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исходя из ожидаемого поступления налога в 2020 году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0 году рассчитывается исходя из фактических поступлений сумм налога за 6 месяцев 2020 года и ожидаемого поступления налога во втором полугодии, которое прогнозируется на уровне фактических поступлений сумм налога в первом полугодии 2020 года. 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08 03010 01 0000 110)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ое поступление государственной пошлин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2021-2023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на уровне ожидаемого поступления в 2020 году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в 2020 году рассчитывается исходя из фактических поступлений сумм пошлины за 6 месяцев 2020 года и удельного веса поступлений за соответствующий период 2019 года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ая пошлина за выдачу разрешения на установку рекламной констр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08 07150 01 0000 110)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ое поступление государственной пошлин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2021-2023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на уровне ожидаемого поступления в 2020 году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рассчитывается исходя из фактических поступлений сумм налога за 6 месяцев 2020 года и среднего удельного веса поступлений за соответствующие периоды 2018 и 2019 годов в фактических годовых поступлениях.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фактических поступлений в 1 полугодии 2018-2019 годов прогноз принимается равным фактическим поступлениям сумм пошлины за 6 месяцев 2020 года.  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10 00 0000 12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за земли на 2021-2023 годы прогнозируется на уровне ожидаемого поступления доходов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 2019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25 05 0000 120; 1 11 05025 10 0000 12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1 11 05025 13 0000 120)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арендной платы за земли на 2021-2023 годы прогнозируется на уровне ожидаемого поступления доходов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на уровне ожидаемого поступления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 2019 году с учетом фактических поступлений в 1 полугодии 2020 года. В случае превышения фактических поступлений 1 полугодия 2020 года над фактическими поступлениями доходов в 2019 году, в расчет принимается фактическое поступление доходов в первом полугодии 2020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7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местные бюджеты в 2021-2023 годах (коды 1 11 05074 04 0000 120, 1 11 05075 05 0000 120, 1 11 05075 10 0000 120, 1 11 05075 13 0000 120) прогнозируется на уровне ожидаемого поступления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 2019 году с учетом фактических поступлений в 1 полугодии 2020 года. В случае превышения фактических поступлений 1 полугодия 2020 года над фактическими поступлениями доходов в 2019 году, в расчет принимается фактическое поступление доходов в первом полугодии 2020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9004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местные бюджеты в 2021-2023 годах (коды 1 11 09044 04 0000 120, 1 11 09045 05 0000 120, 1 11 09045 10 0000 120, 1 11 09045 13 0000 120) прогнозируется на уровне ожидаемого поступления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 2019 году с учетом фактических поступлений в 1 полугодии 2020 года. В случае превышения фактических поступлений 1 полугодия 2020 года над фактическими поступлениями доходов в 2019 году, в расчет принимается фактическое поступление доходов в первом полугодии 2020 года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та за негативное воздействие на окружающую сре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1 12 01000 01 0000 120)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платы на 2021-2023 годы планируется на основании расчётных данных управления Федеральной службы по надзору в сфере природопользования по Курской област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ы от оказания платных услуг (работ) и компенсации затрат государ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3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упление доходов от оказания платных услуг и компенсации затрат госу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1 13 00000 00 0000 000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местные бюджет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-2023 годы прогнозируется на уровне ожидаемого поступления доходов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2000 00 0000 000)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1 - 2023 годах планируется на основании расчётных данных главных администраторов доходов районного бюджета, администрации муниципального района, составленных на основании предложений администраций муниципальных образований  поселений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Административные платежи и сборы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color w:val="000000"/>
          <w:sz w:val="28"/>
          <w:szCs w:val="28"/>
        </w:rPr>
        <w:t>1 15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е платежей и сборов в местные бюдже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2021-2023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на уровне ожидаемого поступления доходов в 2020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0 году рассчитывается исходя из фактического поступления доходов во 2 полугодии 2019 года и в 1 полугодии 2020 год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фактических поступлений в 1 полугодии 2020 года прогноз принимается равным нул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Штрафы, санкции, возмещение ущерба </w:t>
      </w: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ление платежей в местные бюдже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1-2023 годах по кодам бюджетной классификации 1 16 01053 01 0000 140; 1 16 01063 01 0000 140; 1 16 01073 01 0000 140; 1 16 01074 01 0000 140; 1 16 01083 01 0000 140; 1 16 01093 01 0000 140; 1 16 01113 01 0000 140; 1 16 01133 01 0000 140; 1 16 01143 01 0000 140; 1 16 01153 01 0000 140; 1 16 01157 01 0000 140; 1 16 01173 01 0000 140; 1 16 01183 01 0000 140; 1 16 01193 01 0000 140; 1 16 01203 01 0000 140; 1 16 02020 02 0000 140; 1 16 07010 00 0000 140; 1 16 07090 00 0000 140; 1 16 09040 05 0000 140; 1 16 09040 10 0000 140; 1 16 10031 05 0000 140; 1 16 10032 04 0000 140; 1 16 10032 05 0000 140; 1 16 10032 13 0000 140; 1 16 10100 05 0000 140; 1 16 11050 01 0000 140; 1 16 11064 01 0000 140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на уровне ожидаемого поступления доходов в 2020 году, которое рассчитывается на уровне удвоенного фактического поступления доходов в 1 полугодии 2020 год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е неналоговые доход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7 05000 00 0000 18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упление прочих </w:t>
      </w:r>
      <w:r>
        <w:rPr>
          <w:rFonts w:cs="Times New Roman" w:ascii="Times New Roman" w:hAnsi="Times New Roman"/>
          <w:color w:val="000000"/>
          <w:sz w:val="28"/>
          <w:szCs w:val="28"/>
        </w:rPr>
        <w:t>неналоговых дохо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местные бюджет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1-2023 годы прогнозируется на уровне ожидаемого поступления доходов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ое поступление в 2020 году рассчитывается исходя из среднего значения фактических поступл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чих </w:t>
      </w:r>
      <w:r>
        <w:rPr>
          <w:rFonts w:cs="Times New Roman" w:ascii="Times New Roman" w:hAnsi="Times New Roman"/>
          <w:sz w:val="28"/>
          <w:szCs w:val="28"/>
        </w:rPr>
        <w:t>неналоговых доходов в 2018 и 2019 годах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ние доходной и расходной части местного бюджета осуществляется согласно методике, утвержденной Постановлением Администрации Попово-Лежачанского сельсовета Глушковского района от 05.11.2020г. № 47.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бюджет муниципального образования сбалансированный.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ы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а» Глушковского района Курской области на 2021-2023 год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» Глушковского района Курской области с</w:t>
      </w:r>
      <w:r>
        <w:rPr>
          <w:rFonts w:cs="Times New Roman" w:ascii="Times New Roman" w:hAnsi="Times New Roman"/>
          <w:bCs/>
          <w:sz w:val="28"/>
          <w:szCs w:val="28"/>
        </w:rPr>
        <w:t>оставили по  доходам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1 год </w:t>
      </w:r>
      <w:r>
        <w:rPr>
          <w:rFonts w:cs="Times New Roman" w:ascii="Times New Roman" w:hAnsi="Times New Roman"/>
          <w:sz w:val="28"/>
          <w:szCs w:val="28"/>
        </w:rPr>
        <w:t>в сумме 5 139, 490 тыс.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2 год </w:t>
      </w:r>
      <w:r>
        <w:rPr>
          <w:rFonts w:cs="Times New Roman" w:ascii="Times New Roman" w:hAnsi="Times New Roman"/>
          <w:sz w:val="28"/>
          <w:szCs w:val="28"/>
        </w:rPr>
        <w:t>в сумме  4 971,913 тыс. рублей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3 год </w:t>
      </w:r>
      <w:r>
        <w:rPr>
          <w:rFonts w:cs="Times New Roman" w:ascii="Times New Roman" w:hAnsi="Times New Roman"/>
          <w:sz w:val="28"/>
          <w:szCs w:val="28"/>
        </w:rPr>
        <w:t>в сумме  4 924,207 тыс. 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ыс. руб.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4"/>
        <w:gridCol w:w="1464"/>
        <w:gridCol w:w="1465"/>
        <w:gridCol w:w="1465"/>
      </w:tblGrid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 331,7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 338,2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 345,449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0,7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0,7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0,764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7,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32,8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7,994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 139,4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 971,9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 924,207</w:t>
            </w:r>
          </w:p>
        </w:tc>
      </w:tr>
    </w:tbl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став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Попово-Лежачанский сельсовет» Глушко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логовые и неналоговые доходы составляют в: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2021 году – 4 232,472 тыс. рублей, из них налоговые доходы 3 331,708 тыс. рублей (78,7%), неналоговые доходы 900,764 тыс. рубля (21,3%).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2022 году – 4 239,052тыс. рубля , из них налоговые доходы 3 338,288 тыс. рублей (78,8%), неналоговые доходы 900,764тыс. рубля ( 21,2%).</w:t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2023 году – 4 246,213 тыс. рублей, из них налоговые доходы 3 345,449 тыс. рублей (78,8%), неналоговые доходы 900,764 тыс. рубля (21,2%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е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Попово-Лежачанский сельсовет» Глушко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предусмотрены безвозмездные поступления - дотация на выравнивание бюджетной обеспеченности, в том числе:  в 2021 году в объеме 643,887 тыс. рублей , в 2022 году – 642,673 тыс. рубля, в 2023 году – 584,248 тыс. рублей, которые внесены в проект бюджета.</w:t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местн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ослание Президента Российской Федерации Федеральному Собранию Российской Федерации, приказ Министерства финансов Российской Федерации от 18 июня 2018 года         № 132н «Об утверждении Порядка применения кодов бюджетной классификации Российской Федерации»,  Основные направления  бюджетной и налоговой политики на 2021 год и плановый период 2022 и 2023 годов, утвержденные  Постановлением Администрации Попово-Лежачанского сельсовета  Глушковского района Курской области от 05 ноября 2020 года №46, а также проект Областного Закона «Об  областном бюджете на 2021 год и плановый период 2022 и 2023 годов»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 расходов местного бюджета на 2021  год  и плановый период 2022 и 2023 годов осуществляется  в рамках муниципальных программ Попово-Лежачанского сельсовета Глушковского района Курской  области и непрограммных  мероприятий. 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 местного бюджета на 2021 год и на плановый период 2022  и 2023 годов осуществлялось исходя из «базовых» объемов бюджетных ассигнований на 2021 и 2022 годы на основании бюджетных ассигнований, утвержденных Решением Собрания депутатов Попово-Лежачанского сельсовета Глушковского района  Курской области от 26.12.2019 года № 31 «О  бюджете муниципального образования «Попово-Лежачанский сельсовет» Глушковского района Курской области  на 2020 год и плановый период 2021 и 2022 годов» ( в редакции Решения от 26.10.2020 года  № 23) с учетом их доведения  до уровня 2021 года по расходам длящегося   срока  действия  и оптимизации расходов несоциального характера. В основу формирования  расходов 2023 года положены бюджетные ассигнования 2022 года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 местного бюджета осуществляется 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лату труда работников органов местного самоуправления, финансируемых за счет средств местного бюджета,  осуществляется  исходя из утвержденных структур, действующих на 1 октября  2020  года, нормативных актов  Курской области, Глушковского района, регулирующих оплату труда;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текущее содержание органов  местного самоуправления  Попово-Лежачанского сельсовета  Глушковского района  Курской области - исходя их общих подходов к расчету бюджетных проектировок, а также установленных для Администрации Попово-Лежачанского сельсовета Глушковского района  Курской области нормативов формирования расходов на содержание органов местного самоуправления муниципального образования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 социальные выплаты (пособия, компенсации, доплаты, надбавки, дополнительное материальное обеспечение, единовременная и ежемесячная выплаты) производилось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местного бюджета на 2021 год  и плановый период 2022 и 2023 годов применены общие подходы к расчету бюджетных проектировок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 местного бюджета согласно статьям 85 и 174.2 БК РФ, учитывая положения порядка конкурсного распределения принимаемых расходных обязательств  местного бюджет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21 год и плановый период 2022 и 2023  годов» на момент формирования   местного бюджета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сохранения целевых показателей  Указов Президента Российской Федерации от  01.07.2012 года №761, от 28 декабря 2012 года №1688 и от 7 мая 2012 года № 597, а также реализации мероприятий, предусмотренных Указом президента Российской Федерации от 7.05.2018 года №204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ходы на строительство (реконструкцию) объектов муниципальной собственности  Попово-Лежачанского сельсовета Глушковского района Курской области  предусмотрены в соответствии  с решениями  об осуществлении  бюджетных инвестиций в объекты муниципальной собственности Попово-Лежачанского сельсовета Глушковского района Курской област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расходы на обеспечение условий софинансирования  из федерального и областного бюджета определены исходя из предварительных объемов, доведенных федеральными, региональными  органами исполнительной власти, в том числе по заключенным предварительным (парафированным) соглашения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при формировании местного бюджета на 2021 год и плановый период 2022 и 2023  годов учитываются предложения  главных распорядителей  средств местного бюджета  по увеличению предельных объемов финансирования, предусматриваются бюджетные ассигнования в соответствии с прогнозом социально-экономического развития Попово-Лежачанского сельсовета Глушковского района Кур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роек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» Глушк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 расходы сформированы исходя из следующих позиц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102«Функционирование высшего должностного лица муниципального образован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редусмотрены расходы на содержание Главы муниципального образования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04 «Функционирование местных администраций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 предусмотрены расходы на содержание  местной администрации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определяется   исходя из структуры по состоянию на 01.08.2020 г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ия на оплату  труда  предусмотрены в размере  30,2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11 «Резервные фон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 предусматривается  создание  резервного фонда Администрации Попово-Лежачанского сельсовета Глушковского района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предусмотрены расход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 публикацию нормативно-правовых актов в средствах массовой информации;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 на уплату взносов ассоциации «Совет муниципальных  образований»,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е расходы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оме того,  планируются расходы: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на содержание  специалиста, осуществляющего  переданные полномочия муниципальных образований Глушковского района Курской  области,  по осуществлению внутреннего финансового колнтроля в соответствии с заключенными соглашениями;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310 «Защита населения  и территории  от чрезвычайных ситуаций природного и техногенного характера, гражданская обор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атриваются   расходы  на  финансовое обеспечение  отдельных мероприятий  в области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0400 «Национальная экономика»</w:t>
      </w:r>
    </w:p>
    <w:p>
      <w:pPr>
        <w:pStyle w:val="TextBodyIndent"/>
        <w:spacing w:before="0" w:after="0"/>
        <w:ind w:right="176" w:firstLine="684"/>
        <w:contextualSpacing/>
        <w:rPr/>
      </w:pPr>
      <w:r>
        <w:rPr>
          <w:b/>
          <w:i/>
          <w:sz w:val="28"/>
          <w:szCs w:val="28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ому подразделу предусматриваются   расходы  на выполнение документации  по межеванию земельных  участков, государственная  собственность на которые не разграничена, а также мероприятия по корректировке правил землепользования и землезастройки, координированию границ мцниципальных образований и мероприятия по внесению в Единый государственный реестр недвижимости сведений о границах муниципальных образований и границах населенных пунк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условий для развития малого и среднего предпринимательства , информационную поддержку малого и среднего предпринимательства, в том числе пропаганда и популяризация предпринимательской деятельности, печать методической продук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503 «Благоустро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   планируются расходы на организацию  электроснабжения, а так же благоустройства территории в границах Попово-Лежачанского сельсовета Глушковского района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здел 0800 «Культура и кинематография»</w:t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801 «Культура»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 планируются расходы на создание условий для организации досуга и обеспечения жителей  муниципального образования услугами организаций культуры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5"/>
          <w:sz w:val="28"/>
          <w:szCs w:val="28"/>
        </w:rPr>
        <w:t>Кроме того,  планируются  расходы в пределах  средств субвенции по предоставлению работникам муниципальных учреждений культуры мер социальной поддержки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Законом Курской области от 29.12.2005г. №105-ЗКО "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, установленных законодательством Курской области (с учетом изменений и дополнений), отраженных в проекте Закона Курской области  «Об областном  бюджете на 2021 год и плановый период 2022 и 2023 годов»  Глушковскому райо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аздел 1100 «Физическая культура и спор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драздел 1101 «Физическая культура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о данному  разделу  планируются расходы в рамках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«Повышение эффективности  работы с молодежью, организация  отдыха и оздоровления  детей, молодежи, 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роведение спортивных  мероприятий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» Глушковского района Курской области с</w:t>
      </w:r>
      <w:r>
        <w:rPr>
          <w:rFonts w:cs="Times New Roman" w:ascii="Times New Roman" w:hAnsi="Times New Roman"/>
          <w:bCs/>
          <w:sz w:val="28"/>
          <w:szCs w:val="28"/>
        </w:rPr>
        <w:t>оставили по  расходам: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1 год </w:t>
      </w:r>
      <w:r>
        <w:rPr>
          <w:rFonts w:cs="Times New Roman" w:ascii="Times New Roman" w:hAnsi="Times New Roman"/>
          <w:sz w:val="28"/>
          <w:szCs w:val="28"/>
        </w:rPr>
        <w:t>в сумме 5 139,490 тыс.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2 год </w:t>
      </w:r>
      <w:r>
        <w:rPr>
          <w:rFonts w:cs="Times New Roman" w:ascii="Times New Roman" w:hAnsi="Times New Roman"/>
          <w:sz w:val="28"/>
          <w:szCs w:val="28"/>
        </w:rPr>
        <w:t>в сумме  4 971,913тыс. рублей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3 год </w:t>
      </w:r>
      <w:r>
        <w:rPr>
          <w:rFonts w:cs="Times New Roman" w:ascii="Times New Roman" w:hAnsi="Times New Roman"/>
          <w:sz w:val="28"/>
          <w:szCs w:val="28"/>
        </w:rPr>
        <w:t>в сумме  4 924,207 тыс. 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роекте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Попово-Лежачанский сельсовет» Глушк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и на плановый период 2022 и 2023 годов сформированы следующие расход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283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>
                <w:b/>
              </w:rPr>
              <w:t xml:space="preserve">2021 год, </w:t>
            </w:r>
          </w:p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>
                <w:b/>
              </w:rPr>
              <w:t xml:space="preserve">2022 год, </w:t>
            </w:r>
          </w:p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>
                <w:b/>
              </w:rPr>
              <w:t xml:space="preserve">2023 год, </w:t>
            </w:r>
          </w:p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Расходы всего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5139,4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4971,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4924,20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1 «Общегосударственные вопросы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2213,4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2213,4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2190,83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3 «Национальная безопасность и правоохранительная деятельность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5,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,00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4 «Национальная экономик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 xml:space="preserve"> </w:t>
            </w:r>
            <w:r>
              <w:rPr/>
              <w:t>3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5 «Жилищно-коммунальное хозяйство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447,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439,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378,624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08 «Культура и кинематография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380,6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224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256,00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Раздел 11 «Физическая культура  и спорт»</w:t>
            </w:r>
          </w:p>
        </w:tc>
      </w:tr>
      <w:tr>
        <w:trPr>
          <w:trHeight w:val="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jc w:val="center"/>
              <w:rPr/>
            </w:pPr>
            <w:r>
              <w:rPr/>
              <w:t>1,0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сходов бюджета распределяется следующим образо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2021 году: общегосударственные вопросы  – 44,81%,  национальная безопасность и правоохранительная деятельность – 0,09%, национальная экономика – 0,06 %, жилищно-коммунальное хозяйство – 28,16%, культура и кинематография – 26,86% , физическая культура  и спорт – 0,02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2 году:  общегосударственные вопросы  – 44,52%,  национальная безопасность и правоохранительная деятельность – 0,02%, национальная экономика – 0,06 %, жилищно-коммунальное хозяйство – 28,95 %, культура и кинематография – 26,43% , физическая культура  и спорт – 0,02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2 году: общегосударственные вопросы  – 44,49%,  национальная безопасность и правоохранительная деятельность – 0,02%, национальная экономика – 0,06 %, жилищно-коммунальное хозяйство – 28,00 %, культура и кинематография – 27,41 % , физическая культура  и спорт – 0,02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                                                                Новакова А.Г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46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outlineLvl w:val="6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Style18">
    <w:name w:val="Название Знак"/>
    <w:basedOn w:val="Style13"/>
    <w:qFormat/>
    <w:rPr>
      <w:rFonts w:ascii="Arial" w:hAnsi="Arial" w:eastAsia="SimSun;宋体" w:cs="Arial"/>
      <w:kern w:val="2"/>
      <w:sz w:val="28"/>
      <w:szCs w:val="28"/>
      <w:lang w:val="en-US"/>
    </w:rPr>
  </w:style>
  <w:style w:type="character" w:styleId="7">
    <w:name w:val="Заголовок 7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SimSun;宋体" w:cs="Arial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176" w:firstLine="709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7:32:00Z</dcterms:created>
  <dc:creator>work</dc:creator>
  <dc:description/>
  <cp:keywords/>
  <dc:language>en-US</dc:language>
  <cp:lastModifiedBy>Пользователь</cp:lastModifiedBy>
  <dcterms:modified xsi:type="dcterms:W3CDTF">2020-11-17T08:37:00Z</dcterms:modified>
  <cp:revision>69</cp:revision>
  <dc:subject/>
  <dc:title/>
</cp:coreProperties>
</file>