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«13»  ноября 2020  года № 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проекте  бюджета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21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2 – 2023 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Style17"/>
        <w:jc w:val="both"/>
        <w:rPr/>
      </w:pPr>
      <w:r>
        <w:rPr>
          <w:sz w:val="28"/>
          <w:szCs w:val="28"/>
        </w:rPr>
        <w:t>1. Утвердить основные характеристики  местного  бюджета на 2021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 5 139,490 тыс. руб.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5 139,490 тыс. руб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 местного бюджета  на 2021 год  в сумме 0 тыс. руб.</w:t>
      </w:r>
    </w:p>
    <w:p>
      <w:pPr>
        <w:pStyle w:val="Style17"/>
        <w:jc w:val="both"/>
        <w:rPr/>
      </w:pPr>
      <w:r>
        <w:rPr>
          <w:sz w:val="28"/>
          <w:szCs w:val="28"/>
        </w:rPr>
        <w:t>2. Утвердить основные характеристики  местного бюджета на 2022 и 2023 год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на 2022 год в сумме  4 971,913 тыс. руб., на 2023 год в сумме 4 924,207 тыс.руб.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бщий объем расходов  местного бюджета на 2022 год в сумме   4 971,913 тыс. рублей, </w:t>
      </w:r>
      <w:r>
        <w:rPr>
          <w:bCs/>
          <w:sz w:val="28"/>
          <w:szCs w:val="28"/>
        </w:rPr>
        <w:t xml:space="preserve">в том числе условно утвержденные расходы в сумме 124,300 тыс. рублей , </w:t>
      </w:r>
      <w:r>
        <w:rPr>
          <w:sz w:val="28"/>
          <w:szCs w:val="28"/>
        </w:rPr>
        <w:t xml:space="preserve">на 2023 год в сумме 4 924,207 тыс. рублей , </w:t>
      </w:r>
      <w:r>
        <w:rPr>
          <w:bCs/>
          <w:sz w:val="28"/>
          <w:szCs w:val="28"/>
        </w:rPr>
        <w:t>в том числе условно утвержденные расходы в сумме 246,210 тыс. рублей</w:t>
      </w:r>
      <w:r>
        <w:rPr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sz w:val="28"/>
          <w:szCs w:val="28"/>
        </w:rPr>
        <w:t>дефицит (профицит) местного бюджета  на 2022 год в сумме 0 рублей, дефицит (профицит) местного бюджета на 2023  год в сумме  0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 2022 -2023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21 году и плановом периоде 2022-2023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21 год и плановый период 2022-2023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21 год и плановый период 2022-2023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1 год и плановый период 2022-2023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 -2023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-2023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 -2023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1 году и плановом периоде 2022-2023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21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21 году и плановом периоде 2022-2023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1  году и плановом периоде 2022-2023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20 году и плановом периоде  2021 - 2022 годы численности 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21 году и плановом периоде 2022-2023 годы численности муниципальных служащих и работников муниципальных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 муниципального долга Попово-Лежачанского сельсовета Глушковского района Курской области  на 2021 год в сумме   4 232,472 тыс. рублей, на 2022 год в сумме 4 239,052 тыс.рублей, на 2023 год в сумме 4 246,213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21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21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21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21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ушковского района                                                          С.И. Дави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 Курской области                           С.В. При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Пользователь</cp:lastModifiedBy>
  <cp:lastPrinted>2019-11-21T11:28:00Z</cp:lastPrinted>
  <dcterms:modified xsi:type="dcterms:W3CDTF">2020-11-17T07:49:00Z</dcterms:modified>
  <cp:revision>80</cp:revision>
  <dc:subject/>
  <dc:title/>
</cp:coreProperties>
</file>