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ПОПОВО-ЛЕЖАЧАНСКИЙ СЕЛЬСОВЕТ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УШКОВСКОГО РАЙОНА КУРСКОЙ ОБЛАСТИ</w:t>
        <w:br/>
        <w:br/>
        <w:t>РЕШ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«25»  декабря  2020  года № 3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 бюджете 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опово-Лежачанский сельсовет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ушковского района Курской области на 2021 год 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лановый период 2022 – 2023  годы»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новные характеристики бюджета муниципального образования  «Попово-Лежачанский сельсовет» Глушковского района Курской области         </w:t>
      </w:r>
    </w:p>
    <w:p>
      <w:pPr>
        <w:pStyle w:val="Style17"/>
        <w:jc w:val="both"/>
        <w:rPr/>
      </w:pPr>
      <w:r>
        <w:rPr>
          <w:sz w:val="28"/>
          <w:szCs w:val="28"/>
        </w:rPr>
        <w:t>1. Утвердить основные характеристики  местного  бюджета на 2021 год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 местного бюджета в сумме  5 139,490 тыс. руб.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 местного бюджета в сумме  5 139,490 тыс. руб.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(профицит)  местного бюджета  на 2021 год  в сумме 0 тыс. руб.</w:t>
      </w:r>
    </w:p>
    <w:p>
      <w:pPr>
        <w:pStyle w:val="Style17"/>
        <w:jc w:val="both"/>
        <w:rPr/>
      </w:pPr>
      <w:r>
        <w:rPr>
          <w:sz w:val="28"/>
          <w:szCs w:val="28"/>
        </w:rPr>
        <w:t>2. Утвердить основные характеристики  местного бюджета на 2022 и 2023 годы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 местного бюджета на 2022 год в сумме  4 971,913 тыс. руб., на 2023 год в сумме 4 924,207 тыс.руб.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общий объем расходов  местного бюджета на 2022 год в сумме   4 971,913 тыс. рублей, </w:t>
      </w:r>
      <w:r>
        <w:rPr>
          <w:bCs/>
          <w:sz w:val="28"/>
          <w:szCs w:val="28"/>
        </w:rPr>
        <w:t xml:space="preserve">в том числе условно утвержденные расходы в сумме 122,040 тыс. рублей , </w:t>
      </w:r>
      <w:r>
        <w:rPr>
          <w:sz w:val="28"/>
          <w:szCs w:val="28"/>
        </w:rPr>
        <w:t xml:space="preserve">на 2023 год в сумме 4 924,207 тыс. рублей , </w:t>
      </w:r>
      <w:r>
        <w:rPr>
          <w:bCs/>
          <w:sz w:val="28"/>
          <w:szCs w:val="28"/>
        </w:rPr>
        <w:t>в том числе условно утвержденные расходы в сумме 241,520 тыс. рублей</w:t>
      </w:r>
      <w:r>
        <w:rPr>
          <w:sz w:val="28"/>
          <w:szCs w:val="28"/>
        </w:rPr>
        <w:t>;</w:t>
      </w:r>
    </w:p>
    <w:p>
      <w:pPr>
        <w:pStyle w:val="Style17"/>
        <w:jc w:val="both"/>
        <w:rPr/>
      </w:pPr>
      <w:r>
        <w:rPr>
          <w:sz w:val="28"/>
          <w:szCs w:val="28"/>
        </w:rPr>
        <w:t>дефицит (профицит) местного бюджета  на 2022 год в сумме 0 рублей, дефицит (профицит) местного бюджета на 2023  год в сумме  0 рубл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сточники финансирования дефицита  местног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внутреннего финансирования дефицита  местного бюджета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и плановый период  2022 -2023 годы согласно приложению № 1 к настоящему Реш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090" w:right="791" w:hanging="13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3. Главные администраторы доходов  местного     бюджета, главные администраторы источников  финансирования дефицита  местного бюджета и поступления </w:t>
      </w:r>
      <w:r>
        <w:rPr>
          <w:rFonts w:cs="Courier New" w:ascii="Times New Roman" w:hAnsi="Times New Roman"/>
          <w:b/>
          <w:sz w:val="28"/>
          <w:szCs w:val="28"/>
        </w:rPr>
        <w:t>межбюджетных трансферт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местный  бюджет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доходов местного бюджета согласно приложению № 2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источников финансирования дефицита  местного бюджета согласно приложению № 3 к настоящему Решению.</w:t>
      </w:r>
    </w:p>
    <w:p>
      <w:pPr>
        <w:pStyle w:val="Normal"/>
        <w:autoSpaceDE w:val="false"/>
        <w:spacing w:lineRule="auto" w:line="240" w:before="0" w:after="0"/>
        <w:ind w:left="1980" w:right="611" w:hanging="12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980" w:right="611" w:hanging="12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4. Особенности администрирования доходов </w:t>
      </w:r>
    </w:p>
    <w:p>
      <w:pPr>
        <w:pStyle w:val="Normal"/>
        <w:autoSpaceDE w:val="false"/>
        <w:spacing w:lineRule="auto" w:line="240" w:before="0" w:after="0"/>
        <w:ind w:left="720" w:right="611" w:firstLine="115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ного бюджета в 2021 году и плановом периоде 2022-2023 год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становить, что  средства, поступающие получателям бюджетных  средств в погашение дебиторской  задолженности  прошлых  лет  в   полном  объеме зачисляются   в  доход  местного бюдж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Установить, что поступающие добровольные взносы и пожертвования (безвозмездные  перечисления) казенным учреждениям (за исключением органов местного самоуправления) в полном объеме зачисляются в доход местного  бюджета и направляются на финансирование получателей бюджетных средств согласно цели их предоставления.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Нормативные правовые акты органов местного самоуправления муниципального  образования «Попово-Лежачанский сельсовет» Глушковского района Курской области, сокращающие доходную базу местного бюджета на 2021 год и плановый период 2022-2023 годы, реализуются и применяются только после внесения соответствующих изменений в настоящее Реш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Утвердить поступление доходов в местный бюджет на 2021 год и плановый период 2022-2023 годы согласно приложению № 4 к настоящему Решению.</w:t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5.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 местного бюджета </w:t>
      </w:r>
    </w:p>
    <w:p>
      <w:pPr>
        <w:pStyle w:val="Normal"/>
        <w:autoSpaceDE w:val="false"/>
        <w:spacing w:lineRule="auto" w:line="240" w:before="0" w:after="0"/>
        <w:ind w:left="1404" w:firstLine="1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2021 год и плановый период 2022-2023 годы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и плановый период 2022 -2023 годы согласно приложению № 5 к настоящему Реш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ведомственную структуру расходов местного бюджета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и плановый период 2022-2023 годы согласно приложению № 6 к настоящему Реш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распределение бюджетных ассигнований  по целевым  статьям (муниципальных программ Попово-Лежачанского сельсовета Глушковского района Курской  области и непрограммным  направлениям деятельности), группам (подгруппам) видов расходов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и плановый период 2022 -2023 годы согласно приложению № 7 к настоящему Реш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6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енности исполнения  местного бюджета </w:t>
      </w:r>
    </w:p>
    <w:p>
      <w:pPr>
        <w:pStyle w:val="Normal"/>
        <w:autoSpaceDE w:val="false"/>
        <w:spacing w:lineRule="auto" w:line="240" w:before="0" w:after="0"/>
        <w:ind w:left="720" w:right="611" w:firstLine="11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1 году и плановом периоде 2022-2023 годы</w:t>
      </w:r>
    </w:p>
    <w:p>
      <w:pPr>
        <w:pStyle w:val="Normal"/>
        <w:autoSpaceDE w:val="false"/>
        <w:spacing w:lineRule="auto" w:line="240" w:before="0" w:after="0"/>
        <w:ind w:right="6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Мест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 местный бюдж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е распорядители бюджетных средств, в ведении которых находятся  муниципальные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 местный бюдж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 местного бюджета по состоянию на 1 января 2021 года на счете  местного бюджета, образовавшиеся в связи с неполным использованием  мест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1 году на те же цели,  в качестве дополнительного источн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Courier New" w:ascii="Times New Roman" w:hAnsi="Times New Roman"/>
          <w:sz w:val="28"/>
          <w:szCs w:val="28"/>
        </w:rPr>
        <w:t>Администрация Попово-Лежачанского сельсовета Глушковского района Курской области вправе принимать решения о поручении уполномоченному органу вносить в 2021 году и плановом периоде 2022-2023 годы изменения в показатели сводной бюджетной росписи  местного бюджета, связанные с особенностями исполнения  местного бюджета и (или) распределением, перераспределением бюджетных ассигнований между распорядителями средств  местного бюджета, объемов межбюджетных трансфертов местным бюджетам, с ежемесячным уведомлением Собрания депутатов муниципального образования «Попово-Лежачанский сельсовет» Глушковского района  Курской области о внесенных изменениях в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организации, преобразования и изменения типа муниципальных учреждений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распределения средств, предусмотренных в составе утвержденных бюджетных ассигнований по подразделу «Другие общегосударственные вопросы» раздела «Общегосударственные вопросы»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перераспределения бюджетных ассигнований, предусмотренных главным распорядителям средств  местного бюджета на оплату труда работников местного самоуправления  Попово-Лежачанского сельсовета Глушковского района  Курской области, между распорядителями средств   местного бюджета, разделами, подразделами, целевыми статьями, видами расходов классификации расходов бюджета на оплату труда работников местного самоуправления Попово-Лежачанского сельсовета Глушковского района  Курской области в случае принятия Главой Попово-Лежачанского сельсовета Глушковского района  Курской области решений о сокращении численности этих работ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кращения межбюджетных трансфертов из  област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iCs/>
          <w:sz w:val="28"/>
          <w:szCs w:val="28"/>
        </w:rPr>
        <w:t>исполнения судебных актов в объемах, превышающих ассигнования, утвержденные решением  о бюджете на эти цел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ступления целевых добровольных взносов и пожертвований от физических и юрид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, что в 2021  году и плановом периоде 2022-2023 годы уменьшение общего объема бюджетных ассигнований, утвержденных в установленном порядке главному распорядителю средств  местного бюджета на уплату налога на имущество организаций и земельного налога, для направления их на иные цели без внесения изменений в настоящее  Решение не допуск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Установить, что получатель средств 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заключении договоров (государствен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00 процентов суммы договора (государствен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 оплате расходов по участию сборных команд Попово-Лежачанского сельсовета Глушковского района Курской области, отдельных спортсменов в соревнованиях и учебно-тренировочных сборах, команд во всероссийских массовых мероприят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о договорам обязательного страхования гражданской ответственности владельцев автотранспортных сред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не более 30 процентов суммы договора (государственного контракта) –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– в размере 100 процентов.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340" w:right="791" w:hanging="16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использования бюджетных </w:t>
      </w:r>
    </w:p>
    <w:p>
      <w:pPr>
        <w:pStyle w:val="Normal"/>
        <w:autoSpaceDE w:val="false"/>
        <w:spacing w:lineRule="auto" w:line="240" w:before="0" w:after="0"/>
        <w:ind w:left="1870" w:right="79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ссигнований на обеспечение деятельности </w:t>
      </w:r>
    </w:p>
    <w:p>
      <w:pPr>
        <w:pStyle w:val="Normal"/>
        <w:autoSpaceDE w:val="false"/>
        <w:spacing w:lineRule="auto" w:line="240" w:before="0" w:after="0"/>
        <w:ind w:left="1870" w:right="79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муниципального образования «Попово-Лежачанский сельсовет» Глушковского района Курской области не вправе принимать решения, приводящие к увеличению в 2020 году и плановом периоде  2021 - 2022 годы численности  муниципальных  служащих муниципального образования «Попово-Лежачанский сельсовет» Глушковского района Курской области и работников  муниципальных  казенных учреждений, а также расходов на их содерж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органам местного самоуправления Попово-Лежачанского сельсовета Глушковского района  Курской области не принимать решения, приводящие к увеличению в 2021 году и плановом периоде 2022-2023 годы численности муниципальных служащих и работников муниципальных казенных учрежд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bCs/>
          <w:sz w:val="28"/>
          <w:szCs w:val="28"/>
        </w:rPr>
        <w:t>Осуществление расходов, не предусмотренных бюджетом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 принятии  решения  либо другого нормативного правового акта Администрации Попово-Лежачанского сельсовета Глушковского района  Курской области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которые до его принятия не исполнялись ни одним публично-правовым образованием, указанный нормативный правовой акт должен содержать нормы, определяющие источники и порядок исполнения новых видов расходных обязательств, в том числе, в случае необходимости, порядок передачи финансовых ресурсов на новые виды расходных обязательств в местные бюджет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3366FF"/>
          <w:sz w:val="28"/>
          <w:szCs w:val="28"/>
        </w:rPr>
      </w:pPr>
      <w:r>
        <w:rPr>
          <w:rFonts w:cs="Times New Roman" w:ascii="Times New Roman" w:hAnsi="Times New Roman"/>
          <w:bCs/>
          <w:color w:val="3366F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3366FF"/>
          <w:sz w:val="28"/>
          <w:szCs w:val="28"/>
        </w:rPr>
      </w:pPr>
      <w:r>
        <w:rPr>
          <w:rFonts w:cs="Times New Roman" w:ascii="Times New Roman" w:hAnsi="Times New Roman"/>
          <w:bCs/>
          <w:color w:val="3366F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9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ый долг Попово-Лежачанского сельсовета Глушковского района Курской област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становить предельный объем  муниципального долга Попово-Лежачанского сельсовета Глушковского района Курской области  на 2021 год в сумме   4 232,472 тыс. рублей, на 2022 год в сумме 4 239,052 тыс.рублей, на 2023 год в сумме 4 246,213 тыс.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Попово-Лежачанского сельсовета Глушковского  района Курской области на 1 января 2021 года по долговым обязательствам  Глушковского района Курской области в сумме  0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по государственным гарантиям  0,0 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Попово-Лежачанского сельсовета  Глушковского района Курской области на 2021 год согласно приложению № 8 к настоящему Решению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муниципальных гарантий  Попово-Лежачанского сельсовета Глушковского района Курской области на 2021 год согласно приложению № 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настоящему  Решению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0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ее Решение подлежит опубликованию на официальном сайте Администрации Попово-Лежачанского сельсовета Глушковского района Курской области, обнародовании на стендах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ь настоящее Решение за основ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 Решение  вступает в силу с 1 января 2021 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пово-Лежачанского сельсов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ушковского района                                                          С.И. Давиденко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Попово-Лежачанского сельсов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ушковского района  Курской области                           С.В. Приз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6:35:00Z</dcterms:created>
  <dc:creator>Пользователь</dc:creator>
  <dc:description/>
  <cp:keywords/>
  <dc:language>en-US</dc:language>
  <cp:lastModifiedBy>Пользователь</cp:lastModifiedBy>
  <cp:lastPrinted>2019-11-21T11:28:00Z</cp:lastPrinted>
  <dcterms:modified xsi:type="dcterms:W3CDTF">2020-12-22T11:48:00Z</dcterms:modified>
  <cp:revision>85</cp:revision>
  <dc:subject/>
  <dc:title/>
</cp:coreProperties>
</file>