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ПОВО-ЛЕЖАЧАНСКОГО 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УШКОВСКОГО   РАЙОНА  КУРСКОЙ ОБЛАСТИ</w:t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22 марта   2021г. № 9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Об утверждении плана мероприятий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оздоровлению муниципальных финансов муниципального образования «Попово-Лежачанский сельсовет» Глушковского района Курской области, включая мероприятия, направленные на рост доходов местного бюджета, оптимизацию расходов, а также сокращение муниципального долга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 целях оздоровления муниципальных финансов муниципального образования «Попово-Лежачанский сельсовет» Глушковского района, а также реализации заключенного с комитетом финансов Курской области  Соглашения от 25 января 2021 г. «О мерах по социально-экономическому развитию и оздоровлению муниципальных финансов муниципального района «Глушковский район» Курской области»: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1.Утвердить прилагаемый План мероприятий по оздоровлению муниципальных финансов муниципального образования «Попово-Лежачанский сельсовет» Глушковского района, включая мероприятия, направленные на рост доходов районного бюджета, оптимизацию расходов, а также сокращение муниципального долга  (далее План), содержащий Программу по увеличению поступлений налоговых и неналоговых доходов в бюджет муниципального образования «Попово-Лежачанский сельсовет» Глушковского района и Программу  оптимизации расходов местного бюджета на 2021-2023 годы, включающую мероприятия по оптимизации расходов на содержание бюджетной сети и расходов на муниципальное управление, а также численности работников бюджетной сферы в соответствии с планами мероприятий («дорожными картами») по  повышению эффективности и качества услуг в отраслях социальной сферы, включая установление запрета на увеличение численности муниципальных служащих, содействие установлению муниципальными образованиями запрета на увеличение численности муниципальных служащих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2.  Ответственным исполнителям в соответствии с указанным Планом мероприятий обеспечить предоставление информации о выполнении Плана мероприятий в управление финансовой политики Администрации Глушковского района Курской области  в установленные сроки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3. Начальнику отдела Администрации Попово-Лежачанского сельсовета Новаковой А.Г. обеспечить подготовку сводной информации о реализации Плана мероприятий, указанного в пункте 1 настоящего распоряжения, для направления в комитет финансов Курской области.</w:t>
      </w:r>
    </w:p>
    <w:p>
      <w:pPr>
        <w:pStyle w:val="ConsPlusTitle"/>
        <w:widowControl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     </w:t>
      </w:r>
      <w:r>
        <w:rPr>
          <w:b w:val="false"/>
          <w:sz w:val="25"/>
          <w:szCs w:val="25"/>
        </w:rPr>
        <w:t>4.</w:t>
      </w:r>
      <w:r>
        <w:rPr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Контроль за исполнением настоящего Постановления возложить на Главу Попово-Лежачанского сельсовета Глушковского района Призенко С.В..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5. Постановление вступает в силу со дня его подписания. 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И.о. Главы Попово-Лежачанского сельсове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ушковского района                                                       Я.В.Галич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9:00Z</dcterms:created>
  <dc:creator>1</dc:creator>
  <dc:description/>
  <cp:keywords/>
  <dc:language>en-US</dc:language>
  <cp:lastModifiedBy>ЗАМГЛАВЫ</cp:lastModifiedBy>
  <cp:lastPrinted>2021-03-31T10:50:00Z</cp:lastPrinted>
  <dcterms:modified xsi:type="dcterms:W3CDTF">2022-04-11T09:00:00Z</dcterms:modified>
  <cp:revision>10</cp:revision>
  <dc:subject/>
  <dc:title/>
</cp:coreProperties>
</file>