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О-ЛЕЖАЧ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 ноября 2022 г № 47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реестра расходных обязательств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опово-Лежачанского  сельсовета </w:t>
      </w:r>
      <w:r>
        <w:rPr>
          <w:bCs/>
          <w:sz w:val="28"/>
          <w:szCs w:val="28"/>
        </w:rPr>
        <w:t xml:space="preserve">Глушковского район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кой области на 2022 год и плановый период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023 и 2024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Решением Собрания депутатов Попово-Лежачанского  сельсовета Глушковского района Курской области  от   16 октября  2020 г. № 24 «Об утверждении положения о бюджетном процессе в муниципальном образовании «Попово-Лежачанский сельсовет» Глушковского района Курской области», Администрация Попово-Лежачанского сельсовета Глушковского район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реестр расходных обязательств муниципального образования «Попово-Лежачанский сельсовет» Глушковского района Курской области </w:t>
      </w:r>
      <w:r>
        <w:rPr>
          <w:bCs/>
          <w:sz w:val="28"/>
          <w:szCs w:val="28"/>
        </w:rPr>
        <w:t>на 2022 год и плановый период 2023-2024 год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отдела Администрации Попово-Лежачанского сельсовета Глушков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3 год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Попово-Лежа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шковского  района                                                             Я.В.Га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5:00Z</dcterms:created>
  <dc:creator>Буч</dc:creator>
  <dc:description/>
  <cp:keywords/>
  <dc:language>en-US</dc:language>
  <cp:lastModifiedBy>ЗАМГЛАВЫ</cp:lastModifiedBy>
  <cp:lastPrinted>2022-11-21T09:06:00Z</cp:lastPrinted>
  <dcterms:modified xsi:type="dcterms:W3CDTF">2022-11-21T06:22:00Z</dcterms:modified>
  <cp:revision>11</cp:revision>
  <dc:subject/>
  <dc:title/>
</cp:coreProperties>
</file>